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3"/>
        <w:jc w:val="center"/>
        <w:rPr>
          <w:rFonts w:eastAsia="Calibri"/>
          <w:lang w:val="uk-UA"/>
        </w:rPr>
      </w:pPr>
      <w:r>
        <w:rPr>
          <w:rFonts w:eastAsia="Calibri"/>
          <w:lang w:val="uk-UA"/>
        </w:rPr>
        <w:object w:dxaOrig="103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3.25pt" filled="f" o:ole="">
            <v:imagedata r:id="rId3" o:title=""/>
          </v:shape>
          <o:OLEObject Type="Embed" ProgID="" ShapeID="ole_rId2" DrawAspect="Content" ObjectID="_2071355110" r:id="rId2"/>
        </w:object>
      </w:r>
    </w:p>
    <w:p>
      <w:pPr>
        <w:pStyle w:val="Normal"/>
        <w:jc w:val="center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ЛЬГИНСЬКА СЕЛИЩНА </w:t>
      </w:r>
    </w:p>
    <w:p>
      <w:pPr>
        <w:pStyle w:val="Normal"/>
        <w:jc w:val="center"/>
        <w:rPr/>
      </w:pPr>
      <w:r>
        <w:rPr>
          <w:b/>
          <w:lang w:val="uk-UA"/>
        </w:rPr>
        <w:t>ВІЙСЬКОВО-ЦИВІЛЬНА АДМІНІСТРАЦІЯ</w:t>
        <w:br/>
        <w:t>ВОЛНОВАСЬКОГО РАЙОНУ  ДОНЕЦ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івника селищної військово-цивільної адміністрації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.02.2022                                                                                      № 7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44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внесення  змін  та  доповнень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 Ольгинської селищної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йськово-цивільної адміністрації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новаського району Донецької області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3.12.2021 №325«Про бюджет Ольгинської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територіальної громади  на 2022 рік»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55340000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spacing w:before="75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бюджету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spacing w:before="75" w:after="0"/>
        <w:ind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ind w:firstLine="375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Бюджетного кодексу України , Закону України  «Про місцеве самоврядування в Україні»,  Закону України «Про Державний бюджет України на 2022 рік», розпорядження голови обласної державної адміністрації, керівника обласної військово-цивільної адміністрації від 20.12.2021 року № 1270/5-21 «Про обласний  бюджет на 2022 рік» , керуючись ч.3 статті 6 Закону України «Про військово-цивільні адміністрації»,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spacing w:before="0" w:after="1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440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ab/>
        <w:t>Внести наступні зміни та доповнення до розпорядження Ольгинської селищної військово-цивільної адміністрації Волноваського району Донецької області від 23.12.2021 №325 «Про бюджет Ольгинської селищної територіальної громади на 2022 рік» ( в редакції розпорядження керівника Ольгинської селищної військово-цивільної адміністрації від 19.01.2022 №27 «Про  внесення  змін  та  доповнень до розпорядження  Ольгинської селищної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йськово-цивільної адміністрації Волноваського району Донецької області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12.2021 №325«Про бюджет Ольгинської селищної територіальної громади  на 2022 рік») 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Підпункт 1.1.пункту 1  викласти у новій редакції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«1.1. Доходи  бюджету селищної територіальної громади у  сумі 166 719 280 гривень, у тому числі доходи  загального фонду - у сумі 163 971 631гривень та доходи спеціального фонду – у сумі 2 747 649 гривень згідно з додатком  1 цього рішення»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2. Підпункт 1.2.пункту 1  викласти у новій редакції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/>
      </w:pPr>
      <w:r>
        <w:rPr>
          <w:sz w:val="28"/>
          <w:szCs w:val="28"/>
          <w:lang w:val="uk-UA"/>
        </w:rPr>
        <w:tab/>
        <w:t>«1.2. Видатки селищного бюджету у сумі 190 322 740 гривень, у тому числі видатки  загального фонду – у сумі 172 509 091 гривень. та видатки спеціального фонду – у сумі 17 813 649 гривень згідно з додатком № 3 цього рішення»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офіцит загального фонду селищного бюджету у сумі 12 273 000гривнь, напрямками використання якого визначити передачу коштів із загального фонду бюджету до бюджету розвитку (спеціального фонду),  згідно з додатком № 2 цього рішення.  </w:t>
      </w:r>
    </w:p>
    <w:p>
      <w:pPr>
        <w:pStyle w:val="Style16"/>
        <w:tabs>
          <w:tab w:val="clear" w:pos="709"/>
          <w:tab w:val="left" w:pos="720" w:leader="none"/>
          <w:tab w:val="left" w:pos="144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>Дефіцит загального фонду селищного бюджету у сумі 8 537 460гривень, джерелом покриття якого визначити вільний залишок бюджетних коштів загального фонду згідно з додатком № 2 цього рішення;</w:t>
      </w:r>
    </w:p>
    <w:p>
      <w:pPr>
        <w:pStyle w:val="Style16"/>
        <w:tabs>
          <w:tab w:val="clear" w:pos="709"/>
          <w:tab w:val="left" w:pos="720" w:leader="none"/>
          <w:tab w:val="left" w:pos="144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фіцит спеціального фонду селищного бюджету у сумі 15 066 000гривень, джерелами покриття якого визначити надходження коштів із загального фонду до бюджету розвитку (спеціального фонду) у сумі 12 273 000гривень,спеціального фонду у сумі 2 793 000гривень, згідно з додатком № 2 цього рішення.</w:t>
      </w:r>
    </w:p>
    <w:p>
      <w:pPr>
        <w:pStyle w:val="Style16"/>
        <w:tabs>
          <w:tab w:val="clear" w:pos="709"/>
          <w:tab w:val="left" w:pos="720" w:leader="none"/>
          <w:tab w:val="left" w:pos="144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3. Розмір оборотного залишку бюджетних коштів бюджету</w:t>
      </w:r>
      <w:r>
        <w:rPr>
          <w:color w:val="000000"/>
          <w:sz w:val="28"/>
          <w:szCs w:val="28"/>
          <w:lang w:val="uk-UA"/>
        </w:rPr>
        <w:t xml:space="preserve"> селищної територіальної громади </w:t>
      </w:r>
      <w:r>
        <w:rPr>
          <w:sz w:val="28"/>
          <w:szCs w:val="28"/>
          <w:lang w:val="uk-UA"/>
        </w:rPr>
        <w:t xml:space="preserve">в сумі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1 633 216грн., що становить 1% видатків загального фонду бюджету </w:t>
      </w:r>
      <w:r>
        <w:rPr>
          <w:color w:val="000000"/>
          <w:sz w:val="28"/>
          <w:szCs w:val="28"/>
          <w:lang w:val="uk-UA"/>
        </w:rPr>
        <w:t xml:space="preserve">селищної територіальної громади </w:t>
      </w:r>
      <w:r>
        <w:rPr>
          <w:sz w:val="28"/>
          <w:szCs w:val="28"/>
          <w:lang w:val="uk-UA"/>
        </w:rPr>
        <w:t>згідно з додатком  2 цього рішення.</w:t>
      </w:r>
      <w:r>
        <w:rPr>
          <w:sz w:val="28"/>
          <w:szCs w:val="28"/>
        </w:rPr>
        <w:t>  </w:t>
      </w:r>
    </w:p>
    <w:p>
      <w:pPr>
        <w:pStyle w:val="Style16"/>
        <w:tabs>
          <w:tab w:val="clear" w:pos="709"/>
          <w:tab w:val="left" w:pos="720" w:leader="none"/>
          <w:tab w:val="left" w:pos="144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Направити вільні залишки бюджетних коштів станом на 01.01.2022 року на видатки селищного бюджету у сумі 22 953 460 гривень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Здійснити перерозподіл планових асигнувань  загального фонду  бюджету селищної територіальної громади в межах бюджетних призначень , затверджених на 2022 рік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 Внести зміни до додатків розпорядження  № 1,3,4,5   виклавши їх у новій  редакції та нові додатки №2,6(додаються).</w:t>
      </w:r>
    </w:p>
    <w:p>
      <w:pPr>
        <w:pStyle w:val="Style16"/>
        <w:tabs>
          <w:tab w:val="clear" w:pos="709"/>
          <w:tab w:val="left" w:pos="720" w:leader="none"/>
          <w:tab w:val="left" w:pos="144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Контроль за виконанням розпорядження залишаю за собою.</w:t>
      </w:r>
    </w:p>
    <w:p>
      <w:pPr>
        <w:pStyle w:val="Style16"/>
        <w:tabs>
          <w:tab w:val="clear" w:pos="709"/>
          <w:tab w:val="left" w:pos="720" w:leader="none"/>
          <w:tab w:val="left" w:pos="14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9"/>
          <w:tab w:val="left" w:pos="720" w:leader="none"/>
          <w:tab w:val="left" w:pos="14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9"/>
          <w:tab w:val="left" w:pos="720" w:leader="none"/>
          <w:tab w:val="left" w:pos="144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. о. керівника селищної </w:t>
      </w:r>
    </w:p>
    <w:p>
      <w:pPr>
        <w:pStyle w:val="Style16"/>
        <w:tabs>
          <w:tab w:val="clear" w:pos="709"/>
          <w:tab w:val="left" w:pos="720" w:leader="none"/>
          <w:tab w:val="left" w:pos="144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йськово-цивільної адміністрації                              Олександр КУРОПЯТНИК</w:t>
      </w: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олноваського району Донецької області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57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084065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700" w:leader="none"/>
      </w:tabs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3">
    <w:name w:val="date3"/>
    <w:basedOn w:val="Normal"/>
    <w:qFormat/>
    <w:pPr>
      <w:spacing w:before="0" w:after="300"/>
      <w:ind w:right="150" w:hanging="0"/>
      <w:jc w:val="right"/>
    </w:pPr>
    <w:rPr>
      <w:rFonts w:ascii="Tahoma" w:hAnsi="Tahoma" w:cs="Tahoma"/>
      <w:color w:val="60052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42:00Z</dcterms:created>
  <dc:creator>Admin</dc:creator>
  <dc:description/>
  <dc:language>en-US</dc:language>
  <cp:lastModifiedBy>user</cp:lastModifiedBy>
  <cp:lastPrinted>2022-02-11T08:32:00Z</cp:lastPrinted>
  <dcterms:modified xsi:type="dcterms:W3CDTF">2022-02-17T08:42:00Z</dcterms:modified>
  <cp:revision>2</cp:revision>
  <dc:subject/>
  <dc:title>Решение областного совета</dc:title>
</cp:coreProperties>
</file>