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sz w:val="24"/>
          <w:szCs w:val="24"/>
          <w:lang w:eastAsia="uk-UA"/>
        </w:rPr>
        <w:t>Соціальна послуга догляду вдома</w:t>
      </w:r>
      <w:r>
        <w:rPr>
          <w:rFonts w:eastAsia="Times New Roman" w:cs="Times New Roman" w:ascii="Times New Roman" w:hAnsi="Times New Roman"/>
          <w:sz w:val="24"/>
          <w:szCs w:val="24"/>
          <w:lang w:eastAsia="uk-UA"/>
        </w:rPr>
        <w:br/>
        <w:br/>
        <w:t>Що таке соціальна послуга догляду вдома?</w:t>
        <w:br/>
        <w:br/>
        <w:t>Соціальна послуга догляду вдома - комплекс заходів, що здійснюються за місцем проживання. Такі послуги надаються людям похилого віку, з інвалідністю, які через стан здоров’я втратили можливість до самообслуговування і потребують додаткового догляду. Надається така послуга працівниками територіальних центрів соціального обслуговування (надання соціальних послуг) протягом робочого дня.</w:t>
        <w:br/>
        <w:br/>
        <w:t>Які послуги передбачає соціальна послуга догляду вдома?</w:t>
        <w:br/>
        <w:br/>
        <w:t>Дуже часто люди цікавляться, які саме послуги входять до змісту соціальної послуги догляду вдома. Це регламентує Наказ Мінсоцполітики від 13.11.2013 №760 «Про затвердження Державного стандарту догляду вдома».</w:t>
        <w:br/>
        <w:br/>
        <w:t>Допомога у самообслуговуванні включає:</w:t>
        <w:br/>
        <w:t>Вмивання, вдягання, роздягання, взування, зміну натільної і постільної білизни, купання, чищення зубів, миття голови, розчісування, гоління, обрізання нігтів (без патології) на руках або ногах, стрижка волосся, допомога у користуванні туалетом, навчання навичкам самообслуговування.</w:t>
        <w:br/>
        <w:br/>
        <w:t>Послуги щодо ведення домашнього господарства передбачають:</w:t>
        <w:br/>
        <w:t>-придбання і доставку продовольчих, промислових та господарських товарів, медикаментів,</w:t>
        <w:br/>
        <w:t xml:space="preserve">-допомогу у приготуванні їжі, винесення сміття, годування (для ліжкових хворих), -допомогу при консервації овочів та фруктів, прибиранні житла, митті вікон, пранні білизни та одягу, прасуванні, -ремонт одягу, житлових приміщень, </w:t>
        <w:br/>
        <w:t>-обробка присадибної ділянки.</w:t>
        <w:br/>
        <w:br/>
        <w:t xml:space="preserve">Якщо людина потребує відвідування лікаря, то їй забезпечується супровід. </w:t>
        <w:br/>
        <w:br/>
        <w:t xml:space="preserve">Соціальний працівник також надасть допомогу в оплаті комунальних послуг, оформленні документів (оформлення субсидій на квартирну плату і комунальні послуги), написанні листів, заяв, скарг, отримання довідок, інших документів. За потреби соціальний працівник здійснить представництво інтересів в органах державної влади, установах, підприємствах та організаціях. </w:t>
        <w:br/>
        <w:br/>
        <w:t>Людина може отримати сприяння щодо соціально-правових питань, питань отримання комунально-побутових, медичних, соціальних послуг, питань представлення й захисту інтересів отримувачів соціальної послуги у державних і місцевих органах влади, в установах, організаціях, підприємствах, громадських об’єднаннях.</w:t>
        <w:br/>
        <w:br/>
        <w:t>Вдома хвора людина може розраховувати на навчання користуванню та вироблення практичних навичок самостійного користування технічними допоміжними і обов’язковими гігієнічними засобами. Соціальний працівник буде спостерігати за станом здоров’я, надавати допомогу у проведенні процедур. При цьому надання медичної допомоги не входить до обов’язків соціального працівника! А от психологічна підтримка (бесіди, спілкування, мотивація до активності) може бути надана.</w:t>
        <w:br/>
        <w:br/>
        <w:t>Хто є отримувачем соціальної послуги догляду вдома?</w:t>
        <w:br/>
        <w:br/>
        <w:t>Це особа, яка через складні життєві обставини, спричинені інвалідністю, віком, станом здоров'я, потребує надання соціальної послуги догляду вдома або вже отримує таку послугу.</w:t>
        <w:br/>
        <w:t xml:space="preserve">До таких осіб належать особи, які не здатні до самообслуговування у зв’язку з частковою або повною втратою рухової активності (III, IV, V групи рухової активності), пам’яті та потребують сторонньої допомоги, надання соціальних послуг у домашніх умовах згідно з медичним висновком, а саме особам (отримувачам соціальної послуги): </w:t>
        <w:br/>
        <w:t xml:space="preserve">- особи похилого віку, у тому числі з когнітивними розладами </w:t>
        <w:br/>
        <w:t xml:space="preserve">- особи з інвалідністю, які досягли 18-річного віку, у тому числі з психічними та поведінковими розладами, </w:t>
        <w:br/>
        <w:t>- особи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w:t>
        <w:br/>
        <w:t>- інші особи, які мають право на обслуговування, згідно чинного законодавства.</w:t>
        <w:br/>
        <w:t>На яких умовах здійснюється забезпечення соціальною послугою вдома?</w:t>
        <w:br/>
        <w:t>Відповідно до частини 2 статті 28 Закону України “Про соціальні послуги” соціальна послуга вдома може надаватися:</w:t>
        <w:br/>
      </w:r>
      <w:r>
        <w:rPr>
          <w:rFonts w:eastAsia="Symbol" w:cs="Symbol" w:ascii="Symbol" w:hAnsi="Symbol"/>
          <w:sz w:val="24"/>
          <w:szCs w:val="24"/>
          <w:lang w:eastAsia="uk-UA"/>
        </w:rPr>
        <w:t></w:t>
      </w:r>
      <w:r>
        <w:rPr>
          <w:rFonts w:eastAsia="Times New Roman" w:cs="Times New Roman" w:ascii="Times New Roman" w:hAnsi="Times New Roman"/>
          <w:sz w:val="24"/>
          <w:szCs w:val="24"/>
          <w:lang w:eastAsia="uk-UA"/>
        </w:rPr>
        <w:t xml:space="preserve"> за рахунок бюджетних коштів;</w:t>
        <w:br/>
      </w:r>
      <w:r>
        <w:rPr>
          <w:rFonts w:eastAsia="Symbol" w:cs="Symbol" w:ascii="Symbol" w:hAnsi="Symbol"/>
          <w:sz w:val="24"/>
          <w:szCs w:val="24"/>
          <w:lang w:eastAsia="uk-UA"/>
        </w:rPr>
        <w:t></w:t>
      </w:r>
      <w:r>
        <w:rPr>
          <w:rFonts w:eastAsia="Times New Roman" w:cs="Times New Roman" w:ascii="Times New Roman" w:hAnsi="Times New Roman"/>
          <w:sz w:val="24"/>
          <w:szCs w:val="24"/>
          <w:lang w:eastAsia="uk-UA"/>
        </w:rPr>
        <w:t xml:space="preserve"> з установленням диференційованої плати залежно від доходу отримувача соціальних послуг;</w:t>
        <w:br/>
      </w:r>
      <w:r>
        <w:rPr>
          <w:rFonts w:eastAsia="Symbol" w:cs="Symbol" w:ascii="Symbol" w:hAnsi="Symbol"/>
          <w:sz w:val="24"/>
          <w:szCs w:val="24"/>
          <w:lang w:eastAsia="uk-UA"/>
        </w:rPr>
        <w:t></w:t>
      </w:r>
      <w:r>
        <w:rPr>
          <w:rFonts w:eastAsia="Times New Roman" w:cs="Times New Roman" w:ascii="Times New Roman" w:hAnsi="Times New Roman"/>
          <w:sz w:val="24"/>
          <w:szCs w:val="24"/>
          <w:lang w:eastAsia="uk-UA"/>
        </w:rPr>
        <w:t xml:space="preserve"> за рахунок отримувача соціальних послуг або третіх осіб відповідно до законодавства.</w:t>
        <w:br/>
        <w:t>Які категорії осіб мають право на отримання соціальних послуг за рахунок бюджетних коштів?</w:t>
        <w:br/>
        <w:t xml:space="preserve">Отримувачі соціальних послуг, середньомісячний сукупний дохід яких становить менше 2 прожиткових мінімумів, мають право всі соціальні послуги безкоштовно. </w:t>
        <w:br/>
        <w:t>Соціальні послуги за рахунок бюджетних коштів (безкоштовно) незалежно від доходу надаються:</w:t>
        <w:br/>
        <w:t>• особам, які постраждали від торгівлі людьми і отримують соціальну допомогу,</w:t>
        <w:br/>
        <w:t xml:space="preserve">• особам, які постраждали від домашнього насильства або насильства за ознакою статі, </w:t>
        <w:br/>
        <w:t xml:space="preserve">• дітям з інвалідністю, </w:t>
        <w:br/>
        <w:t xml:space="preserve">• особам з інвалідністю I групи, </w:t>
        <w:br/>
        <w:t xml:space="preserve">• дітям-сиротам, дітям, позбавленим батьківського піклування, особам з їх числа віком до 23 років, </w:t>
        <w:br/>
        <w:t>• сім’ям опікунів, піклувальників,</w:t>
        <w:br/>
        <w:t>• прийомним сім’ям, дитячим будинкам сімейного типу,</w:t>
        <w:br/>
        <w:t xml:space="preserve">• сім’ям патронатних вихователів, </w:t>
        <w:br/>
        <w:t>• дітям,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хворювання, диттячий церебральний параліч, тяжкі психічні розлади, цукровий діабет І типу (інсулінозалежні), гострі або хронічні захворювання нирок ІV ступеня, діти, які отримали тяжку травму, потребують трансплантації органа, портебують паліативної допомоги.</w:t>
        <w:br/>
        <w:br/>
        <w:t>Також безкоштовно надаються соціальні послуги з інформування, консультування, надання притулку, представництва інтересів, перекладу жестовою мовою, а також соціальні послуги, що надаються екстрено (кризово) іншим особам.</w:t>
        <w:br/>
        <w:br/>
        <w:t>Кому можуть надаватись соціальні послуги з установленням диференційованої плати залежно від доходу?</w:t>
        <w:br/>
        <w:br/>
        <w:t>Якщо людина має середньомісячний сукупний дохід, який перевищує 2 прожиткові мінімуми, але не більше 4 прожиткових мінімумів, соціальні послуги їй будуть надаватись, але з частковою оплатою. Обсяг таких послуг – відповідно до державних стандартів.</w:t>
        <w:br/>
        <w:br/>
        <w:t>Які категорії осіб мають право на отримання соціальних послуг за їх рахунок?</w:t>
        <w:br/>
        <w:br/>
        <w:t>Повна оплата за соціальні послуги має здійснюватись, якщо особа має дохід вищий за 4 прожиткові мінімуми або потребує соціальних послуг в обсязі понад установлених державними стандартами.</w:t>
        <w:br/>
        <w:br/>
        <w:t>Як визначається середньомісячний сукупний дохід?</w:t>
        <w:br/>
        <w:br/>
        <w:t>Щоб визначити, має право людина отримувати соціальні послуги безкоштовно або з доплатою, або на платній основі, визначається середньомісячний сукупний дохід родини.</w:t>
        <w:br/>
        <w:br/>
        <w:t xml:space="preserve">До уваги береться дохід родини за попередні шість місяців, що передують місяцю звернення, який ділять на кількість членів сім’ї і на 6. </w:t>
        <w:br/>
        <w:t>До сукупного доходу сім’ї входять пенсія, заробітна плата, інші доходи.</w:t>
        <w:br/>
        <w:br/>
        <w:t>Як установлюється диференційована оплата за надання соціальних послуг?</w:t>
        <w:br/>
        <w:br/>
        <w:t>Диференційована плата за надання соціальних послуг:</w:t>
        <w:br/>
        <w:t>• установлюється з дати укладення договору і переглядається щороку.</w:t>
        <w:br/>
        <w:t xml:space="preserve">• сплачується щомісяця у розмірі, що не перевищує граничної величини. </w:t>
        <w:br/>
        <w:t>• становить 75 відсотків вартості таких послуг.</w:t>
        <w:br/>
        <w:br/>
        <w:t>Надавач визначає розмір плати за соціальні послуги залежно від змісту та обсягу послуг, що надаються, відповідно до Порядку регулювання тарифів на соціальні послуги, затвердженого постановою Кабінету Міністрів України від 1 червня 2020 р. № 428.</w:t>
        <w:br/>
        <w:br/>
        <w:t>Органи місцевого самоврядування мають право приймати рішення про надання соціальних послуг за рахунок бюджетних коштів іншим категоріям осіб. Для цього орган місцевого самоврядування приймає рішення (видає розпорядження) про перелік послуг, що надаються за рахунок бюджетних коштів, або про звільнення окремих категорій осіб від плати за надання соціальних послуг.</w:t>
        <w:br/>
        <w:br/>
        <w:t>Що треба зробити для отримання соціальної послуги догляду вдома?</w:t>
        <w:br/>
        <w:br/>
        <w:t>Для отримання соціальних послуг за рахунок бюджетних коштів особа або її законний представник подає органу соціального захисту населення за місцем свого проживання заяву про надання соціальних послуг. Це може бути управління праці та соцзахисту населення в Кривому Розі, центри надання соціальних послуг, ЦНАПи, виконком за місцем проживання.</w:t>
        <w:br/>
        <w:br/>
        <w:t>Складається заява у письмовій або електронній формі за зразком, затвердженим Наказом Міністерства соціальної політики України від 16 листопада 2020 року № 769. До заяви додається пакет документів. Це копія паспорта, коду, довідка до акта огляду МСЕК, медичний висновок про здатність до самообслуговування та потребу в сторонній допомозі, інші документи. Для того, щоб дізнатись пакет документів у вашому конкретному випадку, потрібно звернутись до підрозділу соцзахисту за вашим місцем проживання.</w:t>
        <w:br/>
        <w:t xml:space="preserve">Після вашого звернення приймається рішення про надання чи відмову у наданні соціальних послуг за рахунок бюджетних коштів, на платній або диференційованій основі. </w:t>
        <w:br/>
        <w:br/>
        <w:t xml:space="preserve">Рішення про надання соціальної послуги догляду вдома чи відмову у її наданні приймається: </w:t>
        <w:br/>
        <w:t xml:space="preserve">• протягом 14 календарних днів з моменту звернення </w:t>
        <w:br/>
        <w:t xml:space="preserve">• з урахуванням ступеня індивідуальних потреб отримувача соціальної послуги, </w:t>
        <w:br/>
        <w:t xml:space="preserve">• згідно Державного стандарту догляду вдома. </w:t>
        <w:br/>
        <w:t xml:space="preserve">• містить результати оцінювання потреб особи/сім’ї у соціальних послугах </w:t>
        <w:br/>
        <w:t xml:space="preserve">• рішення про відмову у наданні соціальних послуг має бути вмотивованим - у письмовій формі із зазначенням причини відмови. </w:t>
        <w:br/>
        <w:t>• може бути оскаржено у судовому порядку.</w:t>
        <w:br/>
        <w:br/>
        <w:t>Якщо буде прийнято рішення про надання соціальних послуг - укладається договір, в якому зазначаються послуги, яких людина потребує. Типовий договір про надання соціальних послуг затверджено Наказом Міністерства соціальної політики України 23 грудня 2020 року № 847.</w:t>
        <w:br/>
        <w:br/>
        <w:t>Також складається карта індивідуальних потреб отримувача соціальної послуги. Карта індивідуальних потреб підписується у двох примірниках отримувачем соціальної послуги або його законним представником та завідувачем Відділення соціальної допомоги вдома. Один примірник Карти індивідуальних потреб надається заявнику або його законному представнику, другий залишається у Відділенні соціальної допомоги вдома.</w:t>
        <w:br/>
        <w:br/>
        <w:t>Індивідуальний план складається відповідно до затвердженої форми та Державного стандарту догляду вдома у двох примірниках та підписується отримувачем соціальної послуги або його законним представником та суб’єктом, що надає соціальну послугу.</w:t>
        <w:br/>
        <w:br/>
        <w:t>Один примірник індивідуального плану надається отримувачеві соціальної послуги або його законному представникові, другий залишається у суб’єкта, що надає соціальну послугу.</w:t>
        <w:br/>
        <w:br/>
        <w:t>Структура індивідуального плану включає:</w:t>
        <w:br/>
      </w:r>
      <w:r>
        <w:rPr>
          <w:rFonts w:eastAsia="Symbol" w:cs="Symbol" w:ascii="Symbol" w:hAnsi="Symbol"/>
          <w:sz w:val="24"/>
          <w:szCs w:val="24"/>
          <w:lang w:eastAsia="uk-UA"/>
        </w:rPr>
        <w:t></w:t>
      </w:r>
      <w:r>
        <w:rPr>
          <w:rFonts w:eastAsia="Times New Roman" w:cs="Times New Roman" w:ascii="Times New Roman" w:hAnsi="Times New Roman"/>
          <w:sz w:val="24"/>
          <w:szCs w:val="24"/>
          <w:lang w:eastAsia="uk-UA"/>
        </w:rPr>
        <w:t xml:space="preserve"> загальні відомості про отримувача соціальної послуги;</w:t>
        <w:br/>
      </w:r>
      <w:r>
        <w:rPr>
          <w:rFonts w:eastAsia="Symbol" w:cs="Symbol" w:ascii="Symbol" w:hAnsi="Symbol"/>
          <w:sz w:val="24"/>
          <w:szCs w:val="24"/>
          <w:lang w:eastAsia="uk-UA"/>
        </w:rPr>
        <w:t></w:t>
      </w:r>
      <w:r>
        <w:rPr>
          <w:rFonts w:eastAsia="Times New Roman" w:cs="Times New Roman" w:ascii="Times New Roman" w:hAnsi="Times New Roman"/>
          <w:sz w:val="24"/>
          <w:szCs w:val="24"/>
          <w:lang w:eastAsia="uk-UA"/>
        </w:rPr>
        <w:t xml:space="preserve"> заходи, що здійснюються під час надання соціальної послуги догляду вдома;</w:t>
        <w:br/>
      </w:r>
      <w:r>
        <w:rPr>
          <w:rFonts w:eastAsia="Symbol" w:cs="Symbol" w:ascii="Symbol" w:hAnsi="Symbol"/>
          <w:sz w:val="24"/>
          <w:szCs w:val="24"/>
          <w:lang w:eastAsia="uk-UA"/>
        </w:rPr>
        <w:t></w:t>
      </w:r>
      <w:r>
        <w:rPr>
          <w:rFonts w:eastAsia="Times New Roman" w:cs="Times New Roman" w:ascii="Times New Roman" w:hAnsi="Times New Roman"/>
          <w:sz w:val="24"/>
          <w:szCs w:val="24"/>
          <w:lang w:eastAsia="uk-UA"/>
        </w:rPr>
        <w:t xml:space="preserve"> періодичність та строк виконання заходів;</w:t>
        <w:br/>
      </w:r>
      <w:r>
        <w:rPr>
          <w:rFonts w:eastAsia="Symbol" w:cs="Symbol" w:ascii="Symbol" w:hAnsi="Symbol"/>
          <w:sz w:val="24"/>
          <w:szCs w:val="24"/>
          <w:lang w:eastAsia="uk-UA"/>
        </w:rPr>
        <w:t></w:t>
      </w:r>
      <w:r>
        <w:rPr>
          <w:rFonts w:eastAsia="Times New Roman" w:cs="Times New Roman" w:ascii="Times New Roman" w:hAnsi="Times New Roman"/>
          <w:sz w:val="24"/>
          <w:szCs w:val="24"/>
          <w:lang w:eastAsia="uk-UA"/>
        </w:rPr>
        <w:t xml:space="preserve"> відомості про виконавців заходів;</w:t>
        <w:br/>
      </w:r>
      <w:r>
        <w:rPr>
          <w:rFonts w:eastAsia="Symbol" w:cs="Symbol" w:ascii="Symbol" w:hAnsi="Symbol"/>
          <w:sz w:val="24"/>
          <w:szCs w:val="24"/>
          <w:lang w:eastAsia="uk-UA"/>
        </w:rPr>
        <w:t></w:t>
      </w:r>
      <w:r>
        <w:rPr>
          <w:rFonts w:eastAsia="Times New Roman" w:cs="Times New Roman" w:ascii="Times New Roman" w:hAnsi="Times New Roman"/>
          <w:sz w:val="24"/>
          <w:szCs w:val="24"/>
          <w:lang w:eastAsia="uk-UA"/>
        </w:rPr>
        <w:t xml:space="preserve"> дані щодо моніторингу результатів надання соціальної послуги догляду вдома та перегляду індивідуального плану (за потреби).</w:t>
        <w:br/>
        <w:t>Індивідуальний план переглядається разом з отримувачем соціальної послуги та/або його законним представником через місяць з дня початку її надання, надалі - один раз на півроку.</w:t>
        <w:br/>
        <w:br/>
        <w:t>Як укладається договір про надання соціальної послуги догляду вдома?</w:t>
        <w:br/>
        <w:br/>
        <w:t>Такий договір укладається протягом 5 днів з дня прийняття рішення про надання соціальної послуги догляду вдома. Участь беруть або отримувач соцпослуги, або його законний представник, члени родини отримувача соціальної послуги, представник соцзахисту. Кожна зі сторін отримує один примірник такого договору.</w:t>
        <w:br/>
        <w:br/>
        <w:t xml:space="preserve">Якщо людина потребує допомоги в зверненні за наданням соціальних послуг, потрібно звертатись до управління праці та соцзахисту населення або до центру надання соціальних послуг. У Кривому Розі працює контакт-центр 1520. </w:t>
        <w:br/>
        <w:br/>
        <w:t xml:space="preserve">Для отримання безоплатної правової допомоги людина може зателефонувати до Криворізького центру з надання безоплатної вторинної правової допомоги і проконсультуватись або замовити надання адресної правової допомоги. Тоді юристи виїжджають додому до заявника і допомагають скласти необхідні заяви. Нагадуємо, що для вирішення правових питань у судовому порядку особи, чий дохід не перевищує 2 прожиткових мінімумів або особи з інвалідністю, пенсія яких не перевищує 2 прожиткових мінімумів, мають право на безоплатну вторинну правову допомогу – призначення адвоката за рахунок держави. </w:t>
        <w:br/>
        <w:br/>
        <w:t xml:space="preserve">Усі без виключення мають право проконсультуватись та отримати допомогу у складанні заяв та скарг. Представникам вразливих верств населення може надаватись безоплатна вторинна правова допомога при зверненні до суду. Ця послуга передбачає призначення адвоката чи правника за рахунок держави. </w:t>
        <w:br/>
        <w:br/>
        <w:t xml:space="preserve">Допомога у доступі до безоплатної правової допомоги входить до соціальної послуги вдома. Тож соціальні працівники у разі потреби люди в отриманні безоплатної правової допомоги можуть звернутись до Криворізького місцевого центру з надання безоплатної вторинної правової допомоги, який розташований за адресами: м. Кривий Ріг, </w:t>
        <w:br/>
        <w:t xml:space="preserve">вул. Качалова, 2, телефон для довідок: 098-040-83-70. </w:t>
        <w:br/>
        <w:t>вул. Героїв АТО, 30, каб. 102, телефон: 097-139-88-57.</w:t>
        <w:br/>
        <w:t>вул. Станіслава Конткевича, 37, телефон: 067-276-54-76.</w:t>
        <w:br/>
        <w:t>проспект Перемоги, 33а (мікрорайон Інгулець), телефон: 097-531-65-81.</w:t>
        <w:br/>
        <w:br/>
        <w:t>Нормативно-правова база</w:t>
        <w:br/>
        <w:br/>
        <w:t>1.Закон України «Про соціальні послуги»</w:t>
        <w:br/>
      </w:r>
      <w:hyperlink r:id="rId2" w:tgtFrame="_blank">
        <w:r>
          <w:rPr>
            <w:rStyle w:val="InternetLink"/>
            <w:rFonts w:eastAsia="Times New Roman" w:cs="Times New Roman" w:ascii="Times New Roman" w:hAnsi="Times New Roman"/>
            <w:color w:val="0000FF"/>
            <w:sz w:val="24"/>
            <w:szCs w:val="24"/>
            <w:u w:val="single"/>
            <w:lang w:eastAsia="uk-UA"/>
          </w:rPr>
          <w:t>https://zakon.rada.gov.ua/laws/show/2671-19#Text</w:t>
        </w:r>
      </w:hyperlink>
      <w:r>
        <w:rPr>
          <w:rFonts w:eastAsia="Times New Roman" w:cs="Times New Roman" w:ascii="Times New Roman" w:hAnsi="Times New Roman"/>
          <w:sz w:val="24"/>
          <w:szCs w:val="24"/>
          <w:lang w:eastAsia="uk-UA"/>
        </w:rPr>
        <w:br/>
        <w:t xml:space="preserve">2.Державний стандарт соціальної послуги вдома </w:t>
        <w:br/>
      </w:r>
      <w:hyperlink r:id="rId3" w:tgtFrame="_blank">
        <w:r>
          <w:rPr>
            <w:rStyle w:val="InternetLink"/>
            <w:rFonts w:eastAsia="Times New Roman" w:cs="Times New Roman" w:ascii="Times New Roman" w:hAnsi="Times New Roman"/>
            <w:color w:val="0000FF"/>
            <w:sz w:val="24"/>
            <w:szCs w:val="24"/>
            <w:u w:val="single"/>
            <w:lang w:eastAsia="uk-UA"/>
          </w:rPr>
          <w:t>https://zakon.rada.gov.ua/laws/show/z1990-13#Text</w:t>
        </w:r>
      </w:hyperlink>
      <w:r>
        <w:rPr>
          <w:rFonts w:eastAsia="Times New Roman" w:cs="Times New Roman" w:ascii="Times New Roman" w:hAnsi="Times New Roman"/>
          <w:sz w:val="24"/>
          <w:szCs w:val="24"/>
          <w:lang w:eastAsia="uk-UA"/>
        </w:rPr>
        <w:br/>
        <w:t>3. Наказ Мінсоцполітики від 23.12.2020 № 847 «Про затвердження Типового договору про надання соціальних послуг»</w:t>
        <w:br/>
      </w:r>
      <w:hyperlink r:id="rId4" w:tgtFrame="_blank">
        <w:r>
          <w:rPr>
            <w:rStyle w:val="InternetLink"/>
            <w:rFonts w:eastAsia="Times New Roman" w:cs="Times New Roman" w:ascii="Times New Roman" w:hAnsi="Times New Roman"/>
            <w:color w:val="0000FF"/>
            <w:sz w:val="24"/>
            <w:szCs w:val="24"/>
            <w:u w:val="single"/>
            <w:lang w:eastAsia="uk-UA"/>
          </w:rPr>
          <w:t>https://zakon.rada.gov.ua/laws/show/z0214-21#Text</w:t>
        </w:r>
      </w:hyperlink>
      <w:r>
        <w:rPr>
          <w:rFonts w:eastAsia="Times New Roman" w:cs="Times New Roman" w:ascii="Times New Roman" w:hAnsi="Times New Roman"/>
          <w:sz w:val="24"/>
          <w:szCs w:val="24"/>
          <w:lang w:eastAsia="uk-UA"/>
        </w:rPr>
        <w:br/>
        <w:t>4. Наказ Мінсоцполітики від 16.11.2020 № 769 «Про затвердження форм документів, необхідних для надання соціальних послуг»</w:t>
        <w:br/>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z0021-21?fbclid=IwAR0_ixHSE4TtDwqVIabuhz-irrOA__ybdnSEZXUYlVRxvZmtIp1m0pw9dwg" \l "Text"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https://zakon.rada.gov.ua/laws/show/z0021-21#Text</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sz w:val="24"/>
          <w:szCs w:val="24"/>
          <w:lang w:eastAsia="uk-UA"/>
        </w:rPr>
        <w:br/>
        <w:t>5. Постанова Кабінету Міністрів України від 1 червня 2020 р. № 428 «Про затвердження Порядку регулювання тарифів на соціальні послуги»</w:t>
        <w:br/>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428-2020-п?fbclid=IwAR01i-7lo3UheKYA-_9UYX9fW2yZSvHSwqvScQ_lGhYUnNrwUAscYxoESXM" \l "Text"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https://zakon.rada.gov.ua/laws/show/428-2020-%D0%BF#Text</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sz w:val="24"/>
          <w:szCs w:val="24"/>
          <w:lang w:eastAsia="uk-UA"/>
        </w:rPr>
        <w:br/>
        <w:br/>
        <w:t xml:space="preserve">Статтю підготували фахівчині Криворізького місцевого центру БВПД Олена Береза та Наталя Кожем'як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facebook.com/l.php?u=https%3A%2F%2Fzakon.rada.gov.ua%2Flaws%2Fshow%2F2671-19%3Ffbclid%3DIwAR0l7QAGzTly_UpnZT62ILy_uLFC-JqkviRPPBv0POhR0Ep6AA2TuiwT4lE%23Text&amp;h=AT3A80y8pGXIHqzyeLmxNKuQ63COCFlcy3VVPe7jidXKf-xl1cr7CpLmBmnDm7JedFbq8I214XCBB0Nb514eCh90T6XyKzQxGuHjI3RXRiib9cf0dT6YAjnVs7otAZzgS5U&amp;__tn__=-UK*F" TargetMode="External"/><Relationship Id="rId3" Type="http://schemas.openxmlformats.org/officeDocument/2006/relationships/hyperlink" Target="https://l.facebook.com/l.php?u=https%3A%2F%2Fzakon.rada.gov.ua%2Flaws%2Fshow%2Fz1990-13%3Ffbclid%3DIwAR0l7QAGzTly_UpnZT62ILy_uLFC-JqkviRPPBv0POhR0Ep6AA2TuiwT4lE%23Text&amp;h=AT1BJv0EKkF0vWU3mGmsxVlYi5GMt6veIRvrs94Ygjhoaf21gugSSWNDhI_y30USUDpBKKa3ewhxH-YNK6nWeP_RfOfMZyllQ_sxi-h4XSz6VCm9LQHWPu8QzxoG6EBta_Y&amp;__tn__=-UK*F" TargetMode="External"/><Relationship Id="rId4" Type="http://schemas.openxmlformats.org/officeDocument/2006/relationships/hyperlink" Target="https://l.facebook.com/l.php?u=https%3A%2F%2Fzakon.rada.gov.ua%2Flaws%2Fshow%2Fz0214-21%3Ffbclid%3DIwAR0_vncnMKjBpBYLFkvt4wz9Z-9qoR4qZcak0O70FLJH19D6OYK5yqN_Mdc%23Text&amp;h=AT1DDINzisaTkqPHnDbXnCOLI1LPbg-9ODZWg3JJGv2Ot-_kxOJcCeysE7lNzYMlkYYJjl4UWOoNkHwXpaRAl8QXixkLuwdKKDv6oBXIFD3A01_UTDyrCvnBKlv4OlSi7qM&amp;__tn__=-UK*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0:37:00Z</dcterms:created>
  <dc:creator>РОБОТА</dc:creator>
  <dc:description/>
  <dc:language>en-US</dc:language>
  <cp:lastModifiedBy>РОБОТА</cp:lastModifiedBy>
  <dcterms:modified xsi:type="dcterms:W3CDTF">2021-10-18T10:41:00Z</dcterms:modified>
  <cp:revision>1</cp:revision>
  <dc:subject/>
  <dc:title/>
</cp:coreProperties>
</file>