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Додаток 1</w:t>
      </w:r>
    </w:p>
    <w:p>
      <w:pPr>
        <w:pStyle w:val="Normal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вернення </w:t>
      </w:r>
    </w:p>
    <w:p>
      <w:pPr>
        <w:pStyle w:val="Heading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правління цивільного захисту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ніпропетровської облдержадміністрації</w:t>
      </w:r>
    </w:p>
    <w:p>
      <w:pPr>
        <w:pStyle w:val="Heading"/>
        <w:ind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 уваги мешканців та гост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ніпропетровської області!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>28 листопада 2018 року о 13 годині 55 хвилин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буде проведена </w:t>
      </w:r>
      <w:r>
        <w:rPr>
          <w:rFonts w:cs="Times New Roman" w:ascii="Times New Roman" w:hAnsi="Times New Roman"/>
          <w:b/>
          <w:bCs/>
          <w:szCs w:val="28"/>
          <w:lang w:val="uk-UA"/>
        </w:rPr>
        <w:t>перевірка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централізованої системи оповіщення населення із включенням електросирен та передачею мовного повідомлення в ефірних засобах масової інформації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zCs w:val="28"/>
          <w:lang w:val="uk-UA"/>
        </w:rPr>
        <w:t>Почувши сирену, зберігайте спокій – вашому життю та здоров’ю нічого не загрожує! Ввімкніть радіо або телевізор, уважно прослухайте мовне повідомлення сигналу „Увага всім” і дійте відповідно з отриманою інформацією. Сповістіть про це сусідів, особливо людей похилого вік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Громадяни! Будьте уважні до повідомлень і сигналів цивільного захисту. Це врятує ваше життя, життя ваших близьких та рідних, збереже здоров’я та майно.</w:t>
      </w:r>
    </w:p>
    <w:p>
      <w:pPr>
        <w:pStyle w:val="Normal"/>
        <w:ind w:firstLine="600"/>
        <w:jc w:val="right"/>
        <w:rPr>
          <w:rFonts w:ascii="Times New Roman" w:hAnsi="Times New Roman" w:eastAsia="Arial Unicode MS" w:cs="Times New Roman"/>
          <w:color w:val="000000"/>
          <w:sz w:val="24"/>
          <w:szCs w:val="28"/>
          <w:lang w:val="uk-UA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8"/>
          <w:lang w:val="uk-UA"/>
        </w:rPr>
      </w:r>
    </w:p>
    <w:p>
      <w:pPr>
        <w:pStyle w:val="Normal"/>
        <w:ind w:firstLine="600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Управління цивільного захисту</w:t>
      </w:r>
      <w:r>
        <w:rPr>
          <w:szCs w:val="28"/>
          <w:lang w:val="uk-UA"/>
        </w:rPr>
        <w:t xml:space="preserve"> облдержадміністрації</w:t>
      </w:r>
    </w:p>
    <w:p>
      <w:pPr>
        <w:pStyle w:val="Normal"/>
        <w:tabs>
          <w:tab w:val="clear" w:pos="708"/>
          <w:tab w:val="left" w:pos="6783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6783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6783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6783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Начальник управління цивільного</w:t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захисту облдержадміністрації                                                      С.С.КОВАЛЕНКО</w:t>
      </w:r>
      <w:r>
        <w:br w:type="page"/>
      </w:r>
    </w:p>
    <w:p>
      <w:pPr>
        <w:pStyle w:val="Heading"/>
        <w:ind w:left="1992" w:firstLine="7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даток 2</w:t>
      </w:r>
    </w:p>
    <w:p>
      <w:pPr>
        <w:pStyle w:val="Heading"/>
        <w:ind w:left="1992" w:firstLine="7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ігучий рядок</w:t>
      </w:r>
    </w:p>
    <w:p>
      <w:pPr>
        <w:pStyle w:val="Heading"/>
        <w:ind w:left="199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>28 листопада 2018 року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управлінням цивільного захисту облдержадміністрації проводиться </w:t>
      </w:r>
      <w:r>
        <w:rPr>
          <w:rFonts w:cs="Times New Roman" w:ascii="Times New Roman" w:hAnsi="Times New Roman"/>
          <w:b/>
          <w:bCs/>
          <w:szCs w:val="28"/>
          <w:lang w:val="uk-UA"/>
        </w:rPr>
        <w:t>перевірка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системи оповіщенн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Cs w:val="28"/>
          <w:lang w:val="uk-UA"/>
        </w:rPr>
        <w:t>О 13 годині 55 хвилин будуть включені сирен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Після звучання сирен</w:t>
      </w:r>
      <w:r>
        <w:rPr>
          <w:rFonts w:cs="Times New Roman" w:ascii="Times New Roman" w:hAnsi="Times New Roman"/>
          <w:szCs w:val="28"/>
          <w:lang w:val="uk-UA"/>
        </w:rPr>
        <w:t xml:space="preserve"> прослухайте мовну інформацію по телерадіоканалах (</w:t>
      </w:r>
      <w:r>
        <w:rPr>
          <w:rFonts w:cs="Times New Roman" w:ascii="Times New Roman" w:hAnsi="Times New Roman"/>
          <w:b/>
          <w:szCs w:val="28"/>
          <w:lang w:val="uk-UA"/>
        </w:rPr>
        <w:t>облдержадміністрація)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Начальник управління цивільного</w:t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захисту облдержадміністрації                                                      С.С.КОВАЛЕНКО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Додаток 3</w:t>
      </w:r>
    </w:p>
    <w:p>
      <w:pPr>
        <w:pStyle w:val="Normal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АМ’ЯТ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для мешканців Дніпропетровської області про порядок оповіщ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у разі виникнення надзвичайних ситуацій техногенного та воєнного характеру, а також укриття в захисних споруда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ОПОВІЩЕННЯ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Головний засіб оповіщення населення про дії при виникненні надзвичайних ситуацій – це передача повідомлення по мережі провідного мовлення (через квартири і зовнішні гучномовці), а також через мережі радіомовних станцій і телебачення, пересувні автомобілі, оснащені гучномовцями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Для того, щоб привернути уваги населення в екстремальних випадках включаються сирени та інші сигнальні засоб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ПАМЯТАЙТЕ! СИРЕНА ТА УРИВИСТІ ГУДКИ ІНШИХ СИГНАЛЬНИХ ЗАСОБІВ ОЗНАЧАЮТЬ СИГНАЛ ЦИВІЛЬНОГО ЗАХИСТУ –  „УВАГА ВСІМ!”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ісля подачі звукових сигналів (сирени, гудки тощо) передається мовна інформація про надзвичайну ситуаці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Почувши такий сигнал, негайно увімкніть радіоприймач або телевізор і уважно прослухайте повідомлення центральних та місцевих органів влади з питань цивільного захист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Прослухавши інформацію кожен громадянин повинен діяти без паніки і метушні згідно з отриманими інструкціям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>ПОВІДОМЛЕННЯ ВКЛЮЧАЄ: інформацію про надзвичайну ситуацію, місце і час її виникнення, територію (райони, масиви, вулиці, будинки тощо), яка потрапляє в зону ураження, порядок дій населення, що знаходиться на даній території, іншу важливу інформацію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КОЖНИЙ ГРОМАДЯНИН, який знаходиться на роботі, повинен </w:t>
      </w:r>
      <w:r>
        <w:rPr>
          <w:rFonts w:cs="Times New Roman" w:ascii="Times New Roman" w:hAnsi="Times New Roman"/>
          <w:szCs w:val="28"/>
          <w:lang w:val="uk-UA"/>
        </w:rPr>
        <w:t>виконувати всі розпорядження керівника цивільного захисту суб’єкта господарської діяльності відповідно до плану цивільного захисту, а також приймати участь у проведенні аварійно-рятувальних робіт у складі формувань або за вказівками органів управління цивільного захист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ЯКЩО ГРОМАДЯНИН ЗНАХОДИТЬСЯ ВДОМА, при виникненні надзвичайних ситуацій, він повинен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тримати вдома постійно включеними радіоприймач та телевізор щоб мати можливість своєчасно почути розпорядження центральних та місцевих органів виконавчої влади з питань цивільного захисту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овідомити про отриману інформацію сусідів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остійно тримати при собі засоби індивідуального захисту, а також медичну аптечку, документи (паспорт, військовий квиток, документи про освіту, свідоцтво про народження дітей, пенсійне посвідчення, трудову книжку та інше), гроші, засоби зв’язку, предмети особистої гігієни, запас їжі та вод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ровести у квартирі (домі) протипожежні профілактичні заходи (виключити газ, водопостачання, електропостачання та інше), підвищити захисні властивості квартири: зачинити вікна, ущільнити їх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мати інформацію про місце найближчого укриття (підвальне приміщення, паркінг тощо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ЯКЩО СИГНАЛ ЗАСТАВ ВАС У ТРАНСПОРТІ, ГРОМАДСЬКОМУ МІСЦІ </w:t>
      </w:r>
      <w:r>
        <w:rPr>
          <w:rFonts w:cs="Times New Roman" w:ascii="Times New Roman" w:hAnsi="Times New Roman"/>
          <w:szCs w:val="28"/>
          <w:lang w:val="uk-UA"/>
        </w:rPr>
        <w:t>(магазині, театрі, на ринку тощо) уважно прослухайте повідомлення і дійте відповідно до отриманих інструкці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АДРЕСУ НАЙБЛИЖЧОГО УКРИТТЯ ВИ МОЖЕТЕ УТОЧНИТИ У ЖИТЛОВО-ЕКСПЛУАТАЦІЙНИХ КОНТОРАХ ЗА МІСЦЕМ ПРОЖИВАНН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Начальник управління цивільного</w:t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uk-UA"/>
        </w:rPr>
        <w:t>захисту облдержадміністрації                                                      С.С.КОВАЛЕНКО</w:t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Додаток </w:t>
      </w:r>
    </w:p>
    <w:p>
      <w:pPr>
        <w:pStyle w:val="Style18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цивільного захисту облдержадміністрації закликає мешканців області бути обережними при користуванні природним газо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Нехтування нормами і правилами безпечного користування газовими приладами в котре стало причиною трагедії. Самовільне встановлення газових приладів та недотримання вимог безпеки під час їх експлуатації залишаються головними причинами загибелі людей. У зв’язку з чим, звертаємося до мешканців області з закликом зайвий раз пересвідчитися у надійності газових приладів та відповідності їх технічним нормам.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6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Нагадуємо про необхідність дотримуватися правил безпечного користування: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систематично перевіряти тягу перед вмиканням і під час роботи газового приладу; 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слідкувати за прочисткою димоходу та вентиляційних каналів; 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ри несправності приладу відключити газ і викликати робітника газового господарства.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6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ід час роботи приладу обов’язково тримати кватирку відкритою!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Управління цивільного захисту 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6"/>
          <w:szCs w:val="26"/>
          <w:lang w:val="uk-UA"/>
        </w:rPr>
      </w:pPr>
      <w:bookmarkStart w:id="0" w:name="_GoBack"/>
      <w:bookmarkEnd w:id="0"/>
      <w:r>
        <w:rPr>
          <w:rFonts w:cs="Times New Roman" w:ascii="Times New Roman" w:hAnsi="Times New Roman"/>
          <w:color w:val="000000"/>
          <w:szCs w:val="28"/>
          <w:lang w:val="uk-UA"/>
        </w:rPr>
        <w:t>облдержадміністрації</w:t>
      </w:r>
    </w:p>
    <w:p>
      <w:pPr>
        <w:pStyle w:val="Normal"/>
        <w:rPr>
          <w:rFonts w:ascii="Times New Roman" w:hAnsi="Times New Roman" w:eastAsia="Arial Unicode MS" w:cs="Times New Roman"/>
          <w:color w:val="000000"/>
          <w:sz w:val="26"/>
          <w:szCs w:val="26"/>
          <w:lang w:val="uk-UA"/>
        </w:rPr>
      </w:pPr>
      <w:r>
        <w:rPr>
          <w:rFonts w:eastAsia="Arial Unicode MS"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eastAsia="Arial Unicode MS" w:cs="Times New Roman"/>
          <w:color w:val="000000"/>
          <w:sz w:val="24"/>
          <w:szCs w:val="24"/>
          <w:lang w:val="uk-UA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rFonts w:ascii="Times New Roman" w:hAnsi="Times New Roman" w:eastAsia="Arial Unicode MS" w:cs="Times New Roman"/>
          <w:color w:val="000000"/>
          <w:sz w:val="24"/>
          <w:szCs w:val="28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8"/>
          <w:lang w:val="en-US"/>
        </w:rPr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tabs>
          <w:tab w:val="clear" w:pos="708"/>
          <w:tab w:val="left" w:pos="6783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sectPr>
      <w:type w:val="nextPage"/>
      <w:pgSz w:w="11906" w:h="16838"/>
      <w:pgMar w:left="1701" w:right="567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DL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choolDL;Times New Roman" w:hAnsi="SchoolDL;Times New Roman" w:eastAsia="Times New Roman" w:cs="SchoolDL;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6"/>
      <w:lang w:val="uk-UA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6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spacing w:lineRule="auto" w:line="192"/>
      <w:jc w:val="center"/>
    </w:pPr>
    <w:rPr>
      <w:b/>
      <w:sz w:val="30"/>
    </w:rPr>
  </w:style>
  <w:style w:type="paragraph" w:styleId="TextBodyIndent">
    <w:name w:val="Body Text Indent"/>
    <w:basedOn w:val="Normal"/>
    <w:pPr>
      <w:ind w:left="5070" w:hanging="0"/>
    </w:pPr>
    <w:rPr>
      <w:rFonts w:ascii="Bookman Old Style" w:hAnsi="Bookman Old Style" w:cs="Bookman Old Style"/>
      <w:sz w:val="26"/>
      <w:szCs w:val="26"/>
      <w:lang w:val="uk-UA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Bookman Old Style" w:hAnsi="Bookman Old Style" w:cs="Bookman Old Style"/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4">
    <w:name w:val=" Знак4"/>
    <w:basedOn w:val="Normal"/>
    <w:qFormat/>
    <w:pPr/>
    <w:rPr>
      <w:rFonts w:ascii="Verdana" w:hAnsi="Verdana" w:eastAsia="MS Mincho;ＭＳ 明朝" w:cs="Verdan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88" w:before="288" w:after="288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_Деп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4:35:00Z</dcterms:created>
  <dc:creator>Customer</dc:creator>
  <dc:description/>
  <cp:keywords/>
  <dc:language>en-US</dc:language>
  <cp:lastModifiedBy>user</cp:lastModifiedBy>
  <cp:lastPrinted>2015-10-20T12:03:00Z</cp:lastPrinted>
  <dcterms:modified xsi:type="dcterms:W3CDTF">2018-11-26T06:53:00Z</dcterms:modified>
  <cp:revision>95</cp:revision>
  <dc:subject/>
  <dc:title> </dc:title>
</cp:coreProperties>
</file>