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67995" cy="56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</w:t>
      </w:r>
      <w:r>
        <w:rPr>
          <w:b/>
          <w:bCs/>
          <w:sz w:val="28"/>
        </w:rPr>
        <w:t>УКРАЇН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МІСЦЕВЕ САМОВРЯДУВА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ЛАТІВСЬКА СІЛЬ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ироківського району Дніпропетровської  област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Сьомого   скликання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ab/>
        <w:t xml:space="preserve">   </w:t>
      </w:r>
      <w:r>
        <w:rPr>
          <w:b/>
          <w:sz w:val="28"/>
          <w:szCs w:val="28"/>
        </w:rPr>
        <w:t xml:space="preserve">Дванадцята   сесія          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Про надання відпустки сільському голов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Відповідно до ст. 6 Закону України „ Про відпустки” та ст.21 Закону України      „ Про службу в органах місцевого самоврядування”, та Постанови Кабінету Міністрів України № 268 від 09.03.2006 року „ Про упорядкування структури та оплати праці працівників апарату органів виконавчої влади, органів виконавчої  влади , органів прокуратури судів та інших органів” сільська рада ВИРІШИЛА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. Сільському голові Зубрію Олександру Олександровичу надати щорічну оплачувану відпустку </w:t>
      </w:r>
      <w:r>
        <w:rPr>
          <w:b/>
          <w:bCs/>
        </w:rPr>
        <w:t xml:space="preserve">   за період роботи з 14.11.2015 року по 13.11.2016 року  строком на 30 календарних днів з 14.12.2016 року по 14.01.2017 року включ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2.Виплатити  сільському голові Зубрію Олександру Олександровичу  матеріальну допомогу на оздоровлення в розмірі середньо місячної заробітної плати та допомогу на вирішення соціально – побутових питань в </w:t>
      </w:r>
      <w:r>
        <w:rPr>
          <w:b/>
          <w:bCs/>
          <w:sz w:val="22"/>
          <w:szCs w:val="22"/>
        </w:rPr>
        <w:t xml:space="preserve">розмірі середньомісячної заробітної плат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3. На період відпустки обов’язки сільського голови покласти на секретаря ради Слюсаренко Олену Віталіївну , з правом підпису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sz w:val="22"/>
          <w:szCs w:val="22"/>
        </w:rPr>
        <w:t>4. Головному бухгалтеру Варава О.О. здійснити виплати згідно чинного законодавств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Сільський голова                                   О.О.Зубрі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Новолатівка</w:t>
      </w:r>
    </w:p>
    <w:p>
      <w:pPr>
        <w:pStyle w:val="Normal"/>
        <w:rPr>
          <w:b/>
          <w:b/>
        </w:rPr>
      </w:pPr>
      <w:r>
        <w:rPr>
          <w:b/>
        </w:rPr>
        <w:t>13 грудня 2016 року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56 – 12/ УІ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43:00Z</dcterms:created>
  <dc:creator>сельский совет</dc:creator>
  <dc:description/>
  <dc:language>en-US</dc:language>
  <cp:lastModifiedBy>сельский совет</cp:lastModifiedBy>
  <cp:lastPrinted>2016-12-13T15:30:00Z</cp:lastPrinted>
  <dcterms:modified xsi:type="dcterms:W3CDTF">2016-12-13T12:30:00Z</dcterms:modified>
  <cp:revision>15</cp:revision>
  <dc:subject/>
  <dc:title/>
</cp:coreProperties>
</file>