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76"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омісячні виплати від Фонду зросли на 11,3% за підсумками півріччя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соціального страхування України упродовж січня–червня 2019 року фінансував щомісячні страхові виплати для 196 тис. потерпілих на виробництві, в тому числі в Дніпропетровській області – 35,5 тис. грн. та 10 тис. членів їх сімей, в тому числі в Дніпропетровській області – 1,2 тис. грн.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альні видатки Фонду за цим напрямом склали 4,1 млрд гривень (в Дніпропетровській області – 996,9 млн. грн.), що на 11,3% (в Дніпропетровській області – на 14,8% ) </w:t>
      </w:r>
      <w:r>
        <w:rPr>
          <w:rFonts w:cs="Times New Roman" w:ascii="Times New Roman" w:hAnsi="Times New Roman"/>
          <w:sz w:val="24"/>
          <w:szCs w:val="24"/>
        </w:rPr>
        <w:t>більше</w:t>
      </w:r>
      <w:r>
        <w:rPr>
          <w:rFonts w:cs="Times New Roman" w:ascii="Times New Roman" w:hAnsi="Times New Roman"/>
          <w:sz w:val="24"/>
          <w:szCs w:val="24"/>
        </w:rPr>
        <w:t>, ніж за той же період минулого року.</w:t>
      </w:r>
    </w:p>
    <w:p>
      <w:pPr>
        <w:pStyle w:val="Normal"/>
        <w:spacing w:lineRule="auto" w:line="276"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ній розмір щомісячної виплати постраждалим внаслідок нещасних випадків на виробництві або професійних захворювань склав 3,4 тис. грн ( в Дніпропетровській області – 4,5 тис. грн.), що на 9,6%  ( в Дніпропетровській області – на 15,6% ) більше, ніж за перше півріччя 2018 року. Збільшення сум виплат пов’язано, зокрема, із проведенням з 01.03.2019 перерахунку, відповідно до якого щомісячні страхові виплати потерпілим і членам їх сімей зросли на 5% та збільшення середньої заробітної плати для нових призначень страхових виплат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начимо, щомісячна страхова виплата призначається потерпілому у разі часткової або повної втрати працездатності та компенсує втрачений заробіток або його частину відповідно до визначеного МСЕК ступеня непрацездатності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 соціального страхування України здійснює страхування на випадок тимчасової або стійкої втрати працездатності внаслідок нещасного випадку на виробництві або професійного захворювання, а також смерті потерпілого.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кожному із зазначених випадків передбачено страхові виплати безпосередньо потерпіл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бо</w:t>
      </w:r>
      <w:r>
        <w:rPr>
          <w:rFonts w:cs="Times New Roman" w:ascii="Times New Roman" w:hAnsi="Times New Roman"/>
          <w:sz w:val="24"/>
          <w:szCs w:val="24"/>
        </w:rPr>
        <w:t xml:space="preserve"> членам їх сімей. 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ind w:left="552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 Знак Знак"/>
    <w:qFormat/>
    <w:rPr>
      <w:b/>
      <w:sz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00:00Z</dcterms:created>
  <dc:creator>Тетяна Олегівна Малашенко</dc:creator>
  <dc:description/>
  <cp:keywords/>
  <dc:language>en-US</dc:language>
  <cp:lastModifiedBy>Delovod_03</cp:lastModifiedBy>
  <cp:lastPrinted>2019-08-02T10:36:00Z</cp:lastPrinted>
  <dcterms:modified xsi:type="dcterms:W3CDTF">2019-08-05T11:00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