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ГОЛОШЕННЯ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им управлінням служби судової охорони у Дніпропетровській області  оголошено конкурс на заняття вакантних посад середнього та молодшого начальницького складу Служби судової охорони. 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865</wp:posOffset>
                </wp:positionH>
                <wp:positionV relativeFrom="paragraph">
                  <wp:posOffset>366395</wp:posOffset>
                </wp:positionV>
                <wp:extent cx="391795" cy="169545"/>
                <wp:effectExtent l="5715" t="11430" r="762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9560"/>
                        </a:xfrm>
                        <a:prstGeom prst="rightArrow">
                          <a:avLst>
                            <a:gd name="adj1" fmla="val 50000"/>
                            <a:gd name="adj2" fmla="val 577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95pt;margin-top:28.85pt;width:30.8pt;height:13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ьш детальну інформацію про проведення конкурсу можна дивитись на сайті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на сай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риторіального управління Державної судової адміністрації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p.court.gov.ua/tu04/inform/40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)  у вкладці «ІНШЕ              ВАКАНСІЇ », або отримати за телефоном +380977315496 щодня з 8.00 до 17.00 год., окрім вихідних.</w:t>
      </w:r>
    </w:p>
    <w:p>
      <w:pPr>
        <w:pStyle w:val="Normal"/>
        <w:autoSpaceDE w:val="false"/>
        <w:spacing w:lineRule="auto" w:line="240" w:before="0" w:after="0"/>
        <w:ind w:left="-567" w:right="-284" w:firstLine="1275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жаючі взяти участь у конкурсі повинні відповідати загальним вимогам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ндидатів, а саме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207" w:right="-284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янство Україн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207" w:right="-284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 від 18 до 55 рокі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207" w:right="-284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ична підготовлені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207" w:right="-284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утність непогашеної судимості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207" w:right="-284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а середня освіта (для посад молодшого начальницького складу), вища (для посад середнього начальницького складу);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7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 кандидатів для участі у конкурсі приймаються з 08.00 год. до 17.00 год., за адресою: м. Дніпро, житловий масив Придніпровський, вул. Електрична, 1А, (адміністративна будівля Самарського районного суду) каб. 303., територіальне управління Служби судової охорони у Дніпропетровській області, або на електронну адресу: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  <w:lang w:val="uk-UA"/>
          </w:rPr>
          <w:t>dp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  <w:lang w:val="en-US"/>
          </w:rPr>
          <w:t>ss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  <w:lang w:val="en-US"/>
          </w:rPr>
          <w:t>cour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  <w:lang w:val="en-US"/>
          </w:rPr>
          <w:t>ua</w:t>
        </w:r>
      </w:hyperlink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7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роїзд з площі Островського до житлового масиву Придніпровський вул.. Електрична , автобусом №70)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бір кандидатів на службу здійснюється з наступних етапів:</w:t>
      </w:r>
    </w:p>
    <w:p>
      <w:pPr>
        <w:pStyle w:val="Style15"/>
        <w:numPr>
          <w:ilvl w:val="0"/>
          <w:numId w:val="2"/>
        </w:numPr>
        <w:spacing w:before="0" w:after="0"/>
        <w:ind w:left="153" w:right="-284" w:hanging="36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Перевірка рівня фізичної підготовки</w:t>
      </w:r>
    </w:p>
    <w:p>
      <w:pPr>
        <w:pStyle w:val="Style15"/>
        <w:numPr>
          <w:ilvl w:val="0"/>
          <w:numId w:val="2"/>
        </w:numPr>
        <w:spacing w:before="0" w:after="0"/>
        <w:ind w:left="153" w:right="-284" w:hanging="36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Вирішення ситуаційних завдань (для керівних посад)</w:t>
      </w:r>
    </w:p>
    <w:p>
      <w:pPr>
        <w:pStyle w:val="Style15"/>
        <w:numPr>
          <w:ilvl w:val="0"/>
          <w:numId w:val="2"/>
        </w:numPr>
        <w:spacing w:before="0" w:after="0"/>
        <w:ind w:left="153" w:right="-284" w:hanging="36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Співбесіда </w:t>
      </w:r>
    </w:p>
    <w:p>
      <w:pPr>
        <w:pStyle w:val="Normal"/>
        <w:spacing w:before="0" w:after="0"/>
        <w:ind w:left="-207" w:right="-284" w:hanging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ind w:left="-207"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вою чергу держава гарантує</w:t>
      </w:r>
    </w:p>
    <w:p>
      <w:pPr>
        <w:pStyle w:val="Normal"/>
        <w:spacing w:before="0" w:after="0"/>
        <w:ind w:left="-207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більне та гідне матеріальне забезпечення, повне медичне забезпечення, речове забезпечення, професійне навчання, кар’єрний ріст, повний соціальний пакет, щорічна матеріальна допомога на оздоровлення, щорічна допомога на вирішення соціально побутових 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, щорічна відпустка від 30 діб (через п’ять років служби, добавляється одна доба щороку, але не більше 45 діб)  </w:t>
      </w:r>
    </w:p>
    <w:p>
      <w:pPr>
        <w:pStyle w:val="Normal"/>
        <w:autoSpaceDE w:val="false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і дані ТУ ССО у Дніпропетровській області</w:t>
      </w:r>
    </w:p>
    <w:p>
      <w:pPr>
        <w:pStyle w:val="Normal"/>
        <w:autoSpaceDE w:val="false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л. 0977315496</w:t>
      </w:r>
    </w:p>
    <w:p>
      <w:pPr>
        <w:pStyle w:val="Normal"/>
        <w:ind w:left="-567" w:right="-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en-US"/>
          </w:rPr>
          <w:t>kadryssodnepr@ukr.net</w:t>
        </w:r>
      </w:hyperlink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для подачі документів на конкурс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uk-UA"/>
          </w:rPr>
          <w:t>dp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en-US"/>
          </w:rPr>
          <w:t>sso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en-US"/>
          </w:rPr>
          <w:t>cour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en-US"/>
          </w:rPr>
          <w:t>ua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p.court.gov.ua/tu04/inform/40" TargetMode="External"/><Relationship Id="rId3" Type="http://schemas.openxmlformats.org/officeDocument/2006/relationships/hyperlink" Target="mailto:dp@sso.court.ua" TargetMode="External"/><Relationship Id="rId4" Type="http://schemas.openxmlformats.org/officeDocument/2006/relationships/hyperlink" Target="mailto:kadryssodnepr@ukr.net" TargetMode="External"/><Relationship Id="rId5" Type="http://schemas.openxmlformats.org/officeDocument/2006/relationships/hyperlink" Target="mailto:dp@sso.court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54:00Z</dcterms:created>
  <dc:creator>User</dc:creator>
  <dc:description/>
  <cp:keywords/>
  <dc:language>en-US</dc:language>
  <cp:lastModifiedBy>11</cp:lastModifiedBy>
  <cp:lastPrinted>2020-01-09T12:02:00Z</cp:lastPrinted>
  <dcterms:modified xsi:type="dcterms:W3CDTF">2020-01-13T11:54:00Z</dcterms:modified>
  <cp:revision>2</cp:revision>
  <dc:subject/>
  <dc:title>ОГОЛОШЕННЯ</dc:title>
</cp:coreProperties>
</file>