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0"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’ять корисних правил протидії кібербулінгу, з якими потрібно познайомити</w:t>
      </w:r>
    </w:p>
    <w:p>
      <w:pPr>
        <w:pStyle w:val="Normal"/>
        <w:ind w:left="-340" w:right="0" w:firstLine="34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>дітей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) Не поспішай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спішай, не виплескуй свій негатив у кіберпростір. Важливо домовитись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з дитиною, щоб вона не відповідала на вразливі повідомлення до того, як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диться з дорослими. Старшим дітям запропонуйте правило: перед тим, як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и і відправляти повідомлення, потрібно заспокоїтись, притишити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ратування, злість, образу, гнів. Емоції – погані порадники, вони минають, а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е і відправлене в Інтернет продовжує нести і помножувати негатив уже без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ої волі і контролю. Здійняті одним негативним «постом» (повідомленням)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илі можуть призвести до зовсім неочікуваних трагічних наслідків, які буває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же важко виправити, а інколи і не можливо. Тому конфлікти і незгоди з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шими витратами вирішуються особисто, «в реалі», без залучення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ібертехнологій.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) Будуй свою репутацію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й власну онлайн-репутацію, не провокуйся ілюзією анонімності. Інтернет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 особливе середовище із своїми правилами поведінки - «нетикетом»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воутворення від англ. net –мережа і «етикет»). Хоча кіберпростір і надає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кові можливості відчути свободу і розкутість завдяки анонімності, дитині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ібно роз’яснити, що існують способи довідатись, хто саме відправив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домлення, хто стоїть за певним ніком (анонімним псевдонімом). І якщо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ректні дії у віртуальному просторі призводять до реальної шкоди – від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німності залишається лише ілюзія: все тайне стає явним. У віртуальному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рі, як і в реальному, діє золоте правило: стався і дій стосовно інших так, як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ів би, щоб ставились до тебе. Крім того, Інтернет фіксує історію, яка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ається із публічних дій учасників і визначає його онлайн-репутацію –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ичений образ особистості в очах інших учасників: заплямувати її легко,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иправити – важко.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) Поважай факти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ерігати підтвердження факту нападів. Потрібно роз’яснити дитині: якщо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ї неприємно вразило якесь повідомлення чи картинка на сайті (фото, відео, будь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), правильна реакція – вимкнути екран (щоб зупинити негативний вплив, але не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’ютер!) і негайно звернутись до батьків за порадою. Старші діти можуть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ерегти чи роздрукувати сторінку самостійно, щоб порадитись з батьками в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зручний час.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) Ігноруй з розумом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можна почути думки накшталт «найефективніша боротьба з тролінгом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гнор», «не годуйте тролів, вони харчуються вашими емоціями». Це доречна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ія, проте її не можна і переоцінювати. Найкраще зберігати продуманий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, розуміючи діапазон ефективності і доречні межі кожного із способів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ування на проблему.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ігнорувати? Доречно ігнорувати поодинокий негатив. Одноразові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ливі повідомлення найкраще ігнорувати, часто в результаті цього кібербулінг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чатковій стадії і зупиняється. Якщо ж реагувати на негативні коментарі,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нікація продовжується.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ігнорувати не варто? Не дивлячись на те, що відправник Вам не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омий, якщо листи систематично містять загрози життю і здоров’ю, або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нографічні сюжети, то варто поставити до відома телефонного або Інтернет-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айдера, інспектора місцевого відділку міліції із роботи з неповнолітніми (для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ього й важливо копіювати повідомлення із загрозами). Якщо образлива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я розміщена на сайті, варто зробити запит адміністратору щодо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идалення цієї інформації. У цьому можуть допомогти дорослі.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) Можливе тимчасове блокування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и, що забезпечують миттєвий обмін повідомленнями, мають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ливість тимчасового відключення, можна заблокувати отримання повідомлень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певних адрес, навіть змінити телефонний номер. Пауза в спілкуванні руйнує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ємопідсилювані автоматизми кібербулінгу, особливо якщо він мотивований</w:t>
      </w:r>
    </w:p>
    <w:p>
      <w:pPr>
        <w:pStyle w:val="Normal"/>
        <w:spacing w:lineRule="auto" w:line="276"/>
        <w:ind w:left="-170" w:right="0" w:firstLine="3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</w:rPr>
        <w:t>втечею булерів від нудьги і не супроводжується булінгом у реальному житті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-17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Для захисту прав та інтересів дітей з цього та  інших питань призначається безоплатний адвокат, яикй гарантований державою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-170" w:right="0" w:firstLine="3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Для вирішення питань щодо спадщини, отримання аліментів, поновленні на роботі та інших правових питань, ви можете звертатися за консультацією до </w:t>
      </w:r>
      <w:r>
        <w:rPr>
          <w:rFonts w:cs="Times New Roman" w:ascii="Times New Roman" w:hAnsi="Times New Roman"/>
          <w:sz w:val="22"/>
          <w:szCs w:val="22"/>
        </w:rPr>
        <w:t xml:space="preserve"> Широківського бюро безоплатної  правової допомоги, що знаходиться за адресою: </w:t>
      </w:r>
      <w:r>
        <w:rPr>
          <w:rFonts w:cs="Times New Roman" w:ascii="Times New Roman" w:hAnsi="Times New Roman"/>
          <w:b/>
          <w:bCs/>
          <w:sz w:val="22"/>
          <w:szCs w:val="22"/>
        </w:rPr>
        <w:t>м. Кривий Ріг (ж-м Інгулець) вул.Каткова, буд.25, телефон бюро: 067- 398-78-39</w:t>
      </w:r>
      <w:r>
        <w:rPr>
          <w:rFonts w:cs="Times New Roman" w:ascii="Times New Roman" w:hAnsi="Times New Roman"/>
          <w:sz w:val="22"/>
          <w:szCs w:val="22"/>
        </w:rPr>
        <w:t xml:space="preserve">, або за номером </w:t>
      </w:r>
      <w:r>
        <w:rPr>
          <w:rFonts w:cs="Times New Roman" w:ascii="Times New Roman" w:hAnsi="Times New Roman"/>
          <w:b/>
          <w:bCs/>
          <w:sz w:val="22"/>
          <w:szCs w:val="22"/>
        </w:rPr>
        <w:t>Всеукраїнської гарячої лінії системи надання безоплатної правової допомоги: 0 800  21  31 03 (цілодобово, безкоштовно)</w:t>
      </w:r>
    </w:p>
    <w:sectPr>
      <w:type w:val="nextPage"/>
      <w:pgSz w:w="11906" w:h="16838"/>
      <w:pgMar w:left="945" w:right="5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13:04Z</dcterms:created>
  <dc:creator/>
  <dc:description/>
  <dc:language>en-US</dc:language>
  <cp:lastModifiedBy/>
  <dcterms:modified xsi:type="dcterms:W3CDTF">2019-10-04T08:17:36Z</dcterms:modified>
  <cp:revision>1</cp:revision>
  <dc:subject/>
  <dc:title/>
</cp:coreProperties>
</file>