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ІНФОРМАЦІЯ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щодо результатів проведення перевірки, передбаченої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оном України «Про очищення влади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результатами перевірки, проведеної на виконання вимог Закону України «Про очищення влади» та Порядку проведення </w:t>
      </w:r>
      <w:r>
        <w:rPr>
          <w:rFonts w:cs="Times New Roman" w:ascii="Times New Roman" w:hAnsi="Times New Roman"/>
          <w:sz w:val="28"/>
          <w:szCs w:val="28"/>
        </w:rPr>
        <w:t>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. № 563, встановлено, щодо МАРИНЕНКО Тетяни Сергіївни, начальника Управління освіти, культури, молоді та спорту, не застосовуються заборони, визначені частинами третьою і четвертою статті 1 Закону України «Про очищення влади»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ІНФОРМАЦІЯ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щодо результатів проведення перевірки, передбаченої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оном України «Про очищення влади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результатами перевірки, проведеної на виконання вимог Закону України «Про очищення влади» та Порядку проведення </w:t>
      </w:r>
      <w:r>
        <w:rPr>
          <w:rFonts w:cs="Times New Roman" w:ascii="Times New Roman" w:hAnsi="Times New Roman"/>
          <w:sz w:val="28"/>
          <w:szCs w:val="28"/>
        </w:rPr>
        <w:t>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. № 563, встановлено, щодо САРАНЦЕВОЇ Наталі Василівни, начальника відділу бухгалтерського обліку, звітності та централізованого господарського забезпечення закладів освіти та культури Управління освіти, культури, молоді та спорту, не застосовуються заборони, визначені частинами третьою і четвертою статті 1 Закону України «Про очищення влади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Ї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ІНФОРМАЦІЯ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щодо результатів проведення перевірки, передбаченої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оном України «Про очищення влади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результатами перевірки, проведеної на виконання вимог Закону України «Про очищення влади» та Порядку проведення </w:t>
      </w:r>
      <w:r>
        <w:rPr>
          <w:rFonts w:cs="Times New Roman" w:ascii="Times New Roman" w:hAnsi="Times New Roman"/>
          <w:sz w:val="28"/>
          <w:szCs w:val="28"/>
        </w:rPr>
        <w:t>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. № 563, встановлено, щодо АЛЄКСЄЄНКОВА Олексія Єгоровича, головного спеціаліста Управління освіти, культури, молоді та спорту, не застосовуються заборони, визначені частинами третьою і четвертою статті 1 Закону України «Про очищення влади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6"/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Bahnschrift Light" w:hAnsi="Antiqua;Bahnschrift Light" w:cs="Antiqua;Bahnschrift Light"/>
      <w:sz w:val="26"/>
      <w:szCs w:val="26"/>
      <w:lang w:val="uk-UA"/>
    </w:rPr>
  </w:style>
  <w:style w:type="paragraph" w:styleId="Style18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Bahnschrift Light" w:hAnsi="Antiqua;Bahnschrift Light" w:cs="Antiqua;Bahnschrift Light"/>
      <w:b/>
      <w:bCs/>
      <w:sz w:val="26"/>
      <w:szCs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29:00Z</dcterms:created>
  <dc:creator>vasilenkova</dc:creator>
  <dc:description/>
  <cp:keywords/>
  <dc:language>en-US</dc:language>
  <cp:lastModifiedBy>Пользователь Windows</cp:lastModifiedBy>
  <cp:lastPrinted>2021-03-09T12:25:00Z</cp:lastPrinted>
  <dcterms:modified xsi:type="dcterms:W3CDTF">2021-09-29T05:54:00Z</dcterms:modified>
  <cp:revision>22</cp:revision>
  <dc:subject/>
  <dc:title>Додаток 5</dc:title>
</cp:coreProperties>
</file>