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І півріччі Фонд профінансував реабілітацію для 15,3 тис. працюючих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довж перших шести місяців 2019 року за кошти Фонду соціального страхування України медичною реабілітацією після перенесених захворювань і травм було забезпечено 15 297 застрахованих осіб і їх дітей. В  тому числі по Дніпропетровській області відновлювальним лікуванням забезпечено 1896 застрахованих осіб і членів їх сімей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чна реабілітація призначається пацієнтам після закінчення гострого періоду захворювання і спрямована на відновлення здоров’я працюючих. Право на проходження курсу відновного лікування на базі реабілітаційного відділення санаторно-курортного закладу за рахунок коштів Фонду мають усі працевлаштовані особи. Підставою для направлення є висновок лікарсько-консультативної комісії закладу охорони здоров’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нд соціального страхування України фінансує медичну реабілітацію за такими профілям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ейрореабілітаці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’язово-скелетна реабілітаці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рдіо-пульмонарна реабілітаці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дико-психологічна реабілітація учасників АТО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абілітація після оперативних втручань на органах зор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абілітація при порушенні перебігу вагітності;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інша (соматична) реабілітація (після оперативних втручань на органах травлення, сечостатевої системи, жіночих статевих органах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гадаємо, з 01 січня 2018 року Фонд впровадив реформу надання соціальних послуг, перевівши їх на адресність, що дозволило збільшити охоплення медичною реабілітацією. Зокрема, застрахованій особі було надано право вибору санаторно-курортного закладу для проходження відновного лікування, спрощено процедуру його отримання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54:00Z</dcterms:created>
  <dc:creator>Delovod_03</dc:creator>
  <dc:description/>
  <cp:keywords/>
  <dc:language>en-US</dc:language>
  <cp:lastModifiedBy>Delovod_03</cp:lastModifiedBy>
  <dcterms:modified xsi:type="dcterms:W3CDTF">2019-08-01T05:46:00Z</dcterms:modified>
  <cp:revision>3</cp:revision>
  <dc:subject/>
  <dc:title>У І півріччі Фонд профінансував реабілітацію для 15,3 тис</dc:title>
</cp:coreProperties>
</file>