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1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У зв’язку з погіршенням погодних умов управління цивільного захисту облдержадміністрацій звертається до мешканців області з проханням дотримуватися правил безпечної поведінки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Посилення вітру, снігова хуртовина може спричинит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уйнування опор, дерев, рекламних щитів та інших конструкцій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ошкодження у системі електромереж та лініях телефонного та телеграфного зв’язк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пинення водо- та теплопостачанн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мети на автошляхах з частковим або повним припиненням руху автомобільного та залізничного транспорту.</w:t>
      </w:r>
    </w:p>
    <w:p>
      <w:pPr>
        <w:pStyle w:val="Normal"/>
        <w:ind w:firstLine="567"/>
        <w:jc w:val="both"/>
        <w:rPr>
          <w:rFonts w:eastAsia="SchoolDL;Times New Roman"/>
          <w:lang w:val="uk-UA"/>
        </w:rPr>
      </w:pPr>
      <w:r>
        <w:rPr>
          <w:rFonts w:eastAsia="SchoolDL;Times New Roman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Почувши попередження, дотримуйтеся певних рекомендацій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обмежте пересування, особливо в сільській місцевості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и можливості відмовтеся від виїздів на власному автомобілі, а при необхідності користуйтеся громадським транспортом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ходьте з будинку (квартири) тільки якщо це вкрай необхідно, використовуючи при цьому відповідні взуття та одяг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не наближайтеся впритул до будинків і споруд, а також до рекламних щитів та інших небезпечних конструкцій;</w:t>
      </w:r>
    </w:p>
    <w:p>
      <w:pPr>
        <w:pStyle w:val="Normal"/>
        <w:ind w:firstLine="540"/>
        <w:jc w:val="both"/>
        <w:rPr/>
      </w:pPr>
      <w:r>
        <w:rPr>
          <w:lang w:val="uk-UA"/>
        </w:rPr>
        <w:t>переходьте вулицю тільки у місцях пішохідних переходів і будьте при цьому дуже уважними, враховуючи, що в складних погодних умовах значно збільшується ймовірність дорожньо-транспортних пригод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слід, також, бути обережними поблизу дорожньої техніки, яка здійснює снігоочисні роботи (найкраще цю ділянку вулиці перейти в іншому місці)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дома, використовуючи аварійні засоби освітлення, опалення та приготування їжі, дотримуйтесь відповідних правил безпек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В разі необхідності звертайтеся до рятувальної служби за номером 101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Управління цивільного захисту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 2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желедиця – прихована небезпе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Ожеледиця </w:t>
      </w:r>
      <w:r>
        <w:rPr>
          <w:rFonts w:cs="Times New Roman" w:ascii="Times New Roman" w:hAnsi="Times New Roman"/>
          <w:b/>
          <w:szCs w:val="28"/>
          <w:lang w:val="uk-UA"/>
        </w:rPr>
        <w:t>–</w:t>
      </w:r>
      <w:r>
        <w:rPr>
          <w:rFonts w:cs="Times New Roman" w:ascii="Times New Roman" w:hAnsi="Times New Roman"/>
          <w:szCs w:val="28"/>
          <w:lang w:val="uk-UA"/>
        </w:rPr>
        <w:t xml:space="preserve"> це тонкий шар льоду на поверхні землі, що утворюється після відлиги або дощу в результаті похолодання, а також внаслідок замерзання мокрого сні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Як підготуватися до ожеледиці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ідготуйте взуття: прикріпіть на каблуки металеві набійки або поролон, а на суху підошву наклейте лейкопластир або ізоляційну стрічку, можете натерти підошви піском (наждачним паперо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Ходіть не поспішаючи, ноги злегка розслабте в колінах і ступайте на всю підошву. Пам’ятайте – поспіх збільшує небезпеку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ри порушенні рівноваги – швидко присядьте, це найбільш реальний шанс утриматися на ногах. В момент падіння, сконцентруйтеся, напружте м’язи, а доторкнувшись до землі, обов’язково перекотіться – так ви уникнете різкого удару і значних трав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е тримайте руки в кишенях – це збільшує вірогідність падіння та отримання важких трав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бходьте металеві кришки люків. Як правило, вони покриті льодом. Крім того, вони можуть бути погано закріплен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е варто рухатися поблизу краю проїжджої частини дороги. Це небезпечно завжди, а на слизьких дорогах особли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е перебігайте проїжджу частину дороги під час снігопаду та в ожеледь, оскільки гальмівний шлях автомобіля значно збільшується і вірогідність стати винуватцем ДТП значно вищ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ебезпечними є й прогулянки у нетверезому стані. Всупереч переконанню що п’яний завжди падає вдало, травми частіше за все важкі. У стані сп’яніння люди не чутливі до болю і при наявності травми своєчасно не звертаються до лікаря, що завдає згодом додаткові пробле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ви впали і через деякий час відчули біль в голові, нудоту, біль в суглобах, утворилися пухлини – зверніться до лікаря щоб уникнути ускладнень з поганими наслідками.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Управління цивільного захисту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облдержадміністрації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choolDL;Times New Roman" w:hAnsi="SchoolDL;Times New Roman" w:eastAsia="SchoolDL;Times New Roman" w:cs="SchoolD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SchoolDL;Times New Roman" w:hAnsi="SchoolDL;Times New Roman" w:cs="SchoolDL;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TextBodyIndent">
    <w:name w:val="Body Text Indent"/>
    <w:basedOn w:val="Normal"/>
    <w:pPr>
      <w:ind w:left="5070" w:hanging="0"/>
    </w:pPr>
    <w:rPr>
      <w:rFonts w:ascii="Bookman Old Style" w:hAnsi="Bookman Old Style" w:cs="Bookman Old Style"/>
      <w:sz w:val="26"/>
      <w:szCs w:val="26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Bookman Old Style" w:hAnsi="Bookman Old Style" w:cs="Bookman Old Style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88" w:before="288" w:after="288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12:00Z</dcterms:created>
  <dc:creator>Любовь Васильевна Дешевая</dc:creator>
  <dc:description/>
  <dc:language>en-US</dc:language>
  <cp:lastModifiedBy>Елена</cp:lastModifiedBy>
  <cp:lastPrinted>2015-08-27T12:40:00Z</cp:lastPrinted>
  <dcterms:modified xsi:type="dcterms:W3CDTF">2019-01-14T05:13:00Z</dcterms:modified>
  <cp:revision>4</cp:revision>
  <dc:subject/>
  <dc:title/>
</cp:coreProperties>
</file>