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60" w:after="124"/>
        <w:ind w:right="192" w:hanging="0"/>
        <w:rPr>
          <w:b w:val="false"/>
          <w:b w:val="false"/>
          <w:bCs w:val="false"/>
          <w:color w:val="000000"/>
          <w:sz w:val="41"/>
          <w:szCs w:val="41"/>
          <w:lang w:val="uk-UA"/>
        </w:rPr>
      </w:pPr>
      <w:r>
        <w:rPr>
          <w:b w:val="false"/>
          <w:bCs w:val="false"/>
          <w:color w:val="000000"/>
          <w:sz w:val="41"/>
          <w:szCs w:val="41"/>
          <w:lang w:val="uk-UA"/>
        </w:rPr>
        <w:t>Реєстр містобудівних умов та обмежень</w:t>
      </w:r>
    </w:p>
    <w:p>
      <w:pPr>
        <w:pStyle w:val="Normal"/>
        <w:rPr>
          <w:b/>
          <w:b/>
          <w:bCs/>
          <w:color w:val="000000"/>
          <w:sz w:val="41"/>
          <w:szCs w:val="41"/>
          <w:lang w:val="uk-UA"/>
        </w:rPr>
      </w:pPr>
      <w:r>
        <w:rPr>
          <w:b/>
          <w:bCs/>
          <w:color w:val="000000"/>
          <w:sz w:val="41"/>
          <w:szCs w:val="41"/>
          <w:lang w:val="uk-UA"/>
        </w:rPr>
      </w:r>
    </w:p>
    <w:tbl>
      <w:tblPr>
        <w:tblW w:w="15851" w:type="dxa"/>
        <w:jc w:val="left"/>
        <w:tblInd w:w="-270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580"/>
        <w:gridCol w:w="1781"/>
        <w:gridCol w:w="2841"/>
        <w:gridCol w:w="4394"/>
        <w:gridCol w:w="2410"/>
        <w:gridCol w:w="1275"/>
        <w:gridCol w:w="1276"/>
        <w:gridCol w:w="1294"/>
      </w:tblGrid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№</w:t>
            </w:r>
            <w:r>
              <w:rPr>
                <w:rStyle w:val="StrongEmphasis"/>
                <w:rFonts w:cs="Calibri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з/п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60" w:hanging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Дата та номер наказу про затвердження містобудівних умов та обмежень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Замовник об’єкта будівництва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Назва об’єкта будівництва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Адреса об’єкта будівництва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46" w:right="-48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Інформація про внесення змін до містобудівних умов та обмежень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87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Підстава для скасування або припинення дії містобудівних умов та обмежень</w:t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Електронна скан-копія примірника містобудівних умов та обмежень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1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234" w:right="-261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1 від 21.05.2018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219" w:right="-191" w:hanging="0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 xml:space="preserve">Новострільцівська сільська рада Міловського району </w:t>
            </w:r>
            <w:r>
              <w:rPr>
                <w:rStyle w:val="StrongEmphasis"/>
                <w:b w:val="false"/>
                <w:lang w:val="uk-UA"/>
              </w:rPr>
              <w:t>Луганської області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32" w:right="-58" w:hanging="0"/>
              <w:rPr>
                <w:rStyle w:val="StrongEmphasis"/>
                <w:rFonts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Міні-котельня з інженерними мережами для Новострільцівського НВК «Дошкільний навчальний заклад «Сонечко» Новострільцівська загальноосвітня школа І-ІІІ ступенів», розташованої за адресою: с. Новострільцівка, вул. Садова, 54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77" w:right="-137" w:hanging="0"/>
              <w:rPr/>
            </w:pPr>
            <w:r>
              <w:rPr>
                <w:rStyle w:val="StrongEmphasis"/>
                <w:b w:val="false"/>
                <w:color w:val="000000"/>
                <w:lang w:val="uk-UA"/>
              </w:rPr>
              <w:t>вул. Садова, земельна ділянка 54, с. Новострільцівка, Міловського р-ну, Луганської обл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2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60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2 від 21.05.2018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Міловська районна рада Луганської області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right="-77" w:hanging="0"/>
              <w:rPr/>
            </w:pPr>
            <w:r>
              <w:rPr>
                <w:rStyle w:val="StrongEmphasis"/>
                <w:b w:val="false"/>
                <w:color w:val="000000"/>
                <w:lang w:val="uk-UA"/>
              </w:rPr>
              <w:t>Міні-котельня з інженерними мережами для Міловської гімназії, розташованої за адресою: смт Мілове, вул.Шкільна, 1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43" w:right="-101" w:hanging="0"/>
              <w:rPr>
                <w:rStyle w:val="StrongEmphasis"/>
                <w:rFonts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вул. Шкільна, 1, смт Мілове, Міловського р-ну, Луганської обл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3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60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3 від 10.08.2018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Міловська селищна рада Міловського району Луганської області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53" w:right="-77" w:hanging="0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 xml:space="preserve">Будівництво Міловської лікарської амбулаторії загальної практики вул. </w:t>
            </w:r>
            <w:r>
              <w:rPr>
                <w:rStyle w:val="StrongEmphasis"/>
                <w:b w:val="false"/>
                <w:color w:val="000000"/>
              </w:rPr>
              <w:t>Центральна, 73а, смт. Мілове, Міловського району, Луганської області.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43" w:right="-101" w:hanging="0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вул. Центральна, 73а, смт Мілове, Міловського р-ну, Луганської обл.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4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60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4 від 27.12.2018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b w:val="false"/>
                <w:color w:val="000000"/>
                <w:lang w:val="uk-UA"/>
              </w:rPr>
              <w:t>Ульянов Євген Володимирович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53" w:right="-77" w:hanging="0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lang w:val="uk-UA"/>
              </w:rPr>
              <w:t>Реконструкція магазину продовольчих товарів «Калинка-1» за адресою: Луганська область, смт Мілове, вул. Центральна, 110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43" w:right="-101" w:hanging="0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lang w:val="uk-UA"/>
              </w:rPr>
              <w:t>Луганська область, смт Мілове, вул. Центральна, 110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5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60" w:hanging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1 від 02.01.2019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Ульянов Євген Володимирович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color w:val="000000"/>
                <w:sz w:val="17"/>
                <w:szCs w:val="17"/>
                <w:lang w:val="uk-UA"/>
              </w:rPr>
            </w:pPr>
            <w:r>
              <w:rPr>
                <w:lang w:val="uk-UA"/>
              </w:rPr>
              <w:t>Реконструкція магазину продовольчих товарів «Калинка-2» за адресою: Луганська область, смт Мілове, вул. Дружби Народів, 119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lang w:val="uk-UA"/>
              </w:rPr>
              <w:t>Луганська область, смт Мілове, вул. Дружби Народів, 119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6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61" w:right="-60" w:hanging="0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Наказ № 2</w:t>
            </w:r>
          </w:p>
          <w:p>
            <w:pPr>
              <w:pStyle w:val="Style14"/>
              <w:spacing w:before="0" w:after="0"/>
              <w:ind w:left="-61" w:right="-60" w:hanging="0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від</w:t>
            </w:r>
          </w:p>
          <w:p>
            <w:pPr>
              <w:pStyle w:val="Style14"/>
              <w:spacing w:before="0" w:after="0"/>
              <w:ind w:left="-61" w:right="-60" w:hanging="0"/>
              <w:jc w:val="center"/>
              <w:rPr/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 xml:space="preserve">12.02.2019 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ТОВ «Автотранспорт-С» (директор Білик Георгій Юрійович, уповноважена особа Шостак Володимир Петрович на основі довіреності від 11.02.2019)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Реконструкція АЗС під багатопаливну АЗС за адресою: Луганська область, Міловський район, смт Мілове, вул.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 </w:t>
            </w: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Центральна, 153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Луганська область, Міловський район, смт Мілове, вул.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 </w:t>
            </w: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Центральна, 15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7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lang w:val="uk-UA"/>
              </w:rPr>
              <w:t>Наказ № 3</w:t>
            </w:r>
          </w:p>
          <w:p>
            <w:pPr>
              <w:pStyle w:val="Style14"/>
              <w:spacing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lang w:val="uk-UA"/>
              </w:rPr>
              <w:t>від 23.04.2019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ТОВ «Автотранспорт-С» (директор Білик Георгій Юрійович, уповноважена особа Шостак Володимир Петрович на основі довіреності від 18.04.2019)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lang w:val="uk-UA"/>
              </w:rPr>
              <w:t>Нове будівництво газового модуля (АГЗП) на території АЗС по вул. Центральна, 153 в смт Мілове, Міловського району, Луганської області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Луганська область, Міловський район, смт Мілове, вул.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 </w:t>
            </w: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Центральна, 153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8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lang w:val="uk-UA"/>
              </w:rPr>
              <w:t>Наказ № 4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lang w:val="uk-UA"/>
              </w:rPr>
              <w:t>від 02.08.2019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lang w:val="uk-UA"/>
              </w:rPr>
              <w:t>Департамент житлово-комунального господарства Луганської облдержадміністрації, уповноважена особа Бербенцева Катерина Миколаївна (на основі довіреності № 27 від 23.07.19, виданий Директором Департаменту житлово-комунального господарства Луганської облдержадміністрації Віталієм Сурайом)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/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lang w:val="uk-UA"/>
              </w:rPr>
              <w:t>Заходи з озеленення, а саме: реконструкція парку відпочинку Дружби народів  смт Мілове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rFonts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Calibri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/>
                <w:b w:val="false"/>
                <w:bCs w:val="false"/>
                <w:color w:val="000000"/>
                <w:lang w:val="uk-UA"/>
              </w:rPr>
              <w:t>Луганська область, Міловський район, смт Мілове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rPr>
                <w:rStyle w:val="StrongEmphasis"/>
                <w:rFonts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rPr>
                <w:rStyle w:val="StrongEmphasis"/>
                <w:rFonts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rPr>
                <w:rStyle w:val="StrongEmphasis"/>
                <w:rFonts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ind w:left="-180" w:right="-237" w:hanging="0"/>
              <w:jc w:val="center"/>
              <w:rPr/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9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lang w:val="uk-UA"/>
              </w:rPr>
              <w:t>Наказ № 5</w:t>
            </w:r>
          </w:p>
          <w:p>
            <w:pPr>
              <w:pStyle w:val="Style14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lang w:val="uk-UA"/>
              </w:rPr>
              <w:t>від 19.08.2019</w:t>
            </w:r>
          </w:p>
        </w:tc>
        <w:tc>
          <w:tcPr>
            <w:tcW w:w="2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rFonts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lang w:val="uk-UA"/>
              </w:rPr>
              <w:t>Парамоненко Василій Федорович</w:t>
            </w:r>
          </w:p>
        </w:tc>
        <w:tc>
          <w:tcPr>
            <w:tcW w:w="4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rFonts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lang w:val="uk-UA"/>
              </w:rPr>
              <w:t>Реконструкція двоповерхового житлового будинку під торгово-розважальний центр та житлові приміщення по вулиці Армійська, 14, смт Мілове, Луганської області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pacing w:before="0" w:after="0"/>
              <w:rPr>
                <w:rStyle w:val="StrongEmphasis"/>
                <w:rFonts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lang w:val="uk-UA"/>
              </w:rPr>
              <w:t>Луганська область, Міловський район, смт Мілове, вул. Армійська, 14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46" w:right="-48" w:hanging="0"/>
              <w:rPr>
                <w:rStyle w:val="StrongEmphasis"/>
                <w:rFonts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right="-87" w:hanging="0"/>
              <w:rPr>
                <w:rStyle w:val="StrongEmphasis"/>
                <w:rFonts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/>
            </w:r>
          </w:p>
        </w:tc>
        <w:tc>
          <w:tcPr>
            <w:tcW w:w="12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4"/>
              <w:snapToGrid w:val="false"/>
              <w:spacing w:before="0" w:after="0"/>
              <w:ind w:left="-61" w:hanging="0"/>
              <w:rPr>
                <w:rStyle w:val="StrongEmphasis"/>
                <w:rFonts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17"/>
          <w:szCs w:val="17"/>
          <w:lang w:val="uk-UA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59:00Z</dcterms:created>
  <dc:creator>rda</dc:creator>
  <dc:description/>
  <cp:keywords/>
  <dc:language>en-US</dc:language>
  <cp:lastModifiedBy>Пользователь</cp:lastModifiedBy>
  <dcterms:modified xsi:type="dcterms:W3CDTF">2019-08-20T15:47:00Z</dcterms:modified>
  <cp:revision>6</cp:revision>
  <dc:subject/>
  <dc:title>Реєстр містобудівних умов та обмеж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7636</vt:lpwstr>
  </property>
</Properties>
</file>