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156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ЯТЬ ЧЕТВЕРТА СЕСІ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 квітня  2018 року             смт. Мілове</w:t>
        <w:tab/>
        <w:tab/>
        <w:tab/>
        <w:tab/>
        <w:t>№ 24/517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затвердження проекту рішення Міловської селищної рад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встановлення ставок  та пільг зі сплати земельного податк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Міловської селищної  ради у 2019 році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206 Земельного кодексу України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бзац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им і третім пункту 284.1 статті 284 Податков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 п. п. 24,35 ч.1 ст.26 Закону України „Про місцеве самоврядування в Україні ”,  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Затвердити проект рішення Міловської селищної  ради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встановлення ставок  та пільг зі сплати земельного податк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Міловської селищної  ради у 2019 році»,  що додаєтьс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згідно вимогам ст. 59 Закону України «Про місцеве самоврядування в Україні»  оприлюднит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м цього рішення покласти на постійну комісію з питань законності, охорони громадського порядку та благоустрою рад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     П.П.Лукянц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rPr>
          <w:rFonts w:eastAsia="Antiqua;Century Gothic"/>
          <w:bCs/>
          <w:sz w:val="28"/>
          <w:szCs w:val="28"/>
        </w:rPr>
      </w:pPr>
      <w:r>
        <w:rPr>
          <w:rFonts w:eastAsia="Antiqua;Century Gothic"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b/>
          <w:b/>
          <w:bCs/>
          <w:color w:val="007700"/>
          <w:sz w:val="28"/>
          <w:szCs w:val="28"/>
        </w:rPr>
      </w:pPr>
      <w:r>
        <w:rPr>
          <w:rFonts w:cs="Arial" w:ascii="Arial" w:hAnsi="Arial"/>
          <w:b/>
          <w:bCs/>
          <w:color w:val="0077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color w:val="007700"/>
          <w:sz w:val="28"/>
          <w:szCs w:val="28"/>
        </w:rPr>
      </w:pPr>
      <w:r>
        <w:rPr>
          <w:rFonts w:cs="Times New Roman" w:ascii="Times New Roman" w:hAnsi="Times New Roman"/>
          <w:b/>
          <w:color w:val="0077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даток 1</w:t>
      </w:r>
    </w:p>
    <w:p>
      <w:pPr>
        <w:pStyle w:val="Normal"/>
        <w:numPr>
          <w:ilvl w:val="0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 рішення селищної ради</w:t>
      </w:r>
    </w:p>
    <w:p>
      <w:pPr>
        <w:pStyle w:val="Normal"/>
        <w:numPr>
          <w:ilvl w:val="0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 ____________________ 2018 № ______</w:t>
      </w:r>
    </w:p>
    <w:p>
      <w:pPr>
        <w:pStyle w:val="Normal"/>
        <w:numPr>
          <w:ilvl w:val="0"/>
          <w:numId w:val="2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15620" cy="67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ЬОМОГО СКЛИКА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_____________________________ СЕСІ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______2018 року             смт. Мілове</w:t>
        <w:tab/>
        <w:tab/>
        <w:tab/>
        <w:t>№ ______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Про встановлення ставок  та пільг зі сплати земельного подат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иторії Міловської селищної  ради у 2019 році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. 206 Земельного кодексу України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абзаца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ругим і третім пункту 284.1 статті 284 Податков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 п. п. 24,35 ч.1 ст.26 Закону України „Про місцеве самоврядування в Україні ”,  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іловської селищно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д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) ставки земельного податку згідно з додатком 1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) пільги для фізичних та юридичних осіб, надані відповідно до пункту 284.1 статті 284 Податкового кодексу України, за переліком згідно з додатком 2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іш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ід 14.07.2017 року № 18/343 з внесеними змінами та доповненням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изнати такими, що втрати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инність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січня 2019 рок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з бюджету та фінансів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      П.П.Лукянцов</w:t>
      </w:r>
      <w:r>
        <w:br w:type="page"/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>ЗАТВЕРДЖЕНО рішенням  Міловської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елищної ради від _________________ 2018 року № _______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 1 січня  2019 року.</w:t>
      </w:r>
    </w:p>
    <w:p>
      <w:pPr>
        <w:pStyle w:val="Style15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85"/>
        <w:gridCol w:w="1518"/>
        <w:gridCol w:w="5468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0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ловська селищна рад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мт Мілове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Бондарівк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Олексіївка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Травневе</w:t>
            </w:r>
          </w:p>
        </w:tc>
      </w:tr>
    </w:tbl>
    <w:p>
      <w:pPr>
        <w:pStyle w:val="Style15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4177"/>
        <w:gridCol w:w="1098"/>
        <w:gridCol w:w="1136"/>
        <w:gridCol w:w="1098"/>
        <w:gridCol w:w="1148"/>
      </w:tblGrid>
      <w:tr>
        <w:trPr>
          <w:tblHeader w:val="true"/>
        </w:trPr>
        <w:tc>
          <w:tcPr>
            <w:tcW w:w="5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6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1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,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0,1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лищний голова                                                                                Лукянцов П.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  <w:br/>
        <w:t>ЗАТВЕРДЖЕНО рішенням  Міло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______2018 року № 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1 січня 2019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0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Міловська селищна ра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смт Мілов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Бондарі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Олексії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Травневе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90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39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і підприємства, установи і організації,  які утримуються за рахунок державного та місцевих бюджетів для всіх видів цільового призначення, якщо земельна ділянка оформлена і використовується за призначення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і підприємства, установи і організації, які утримуються за рахунок державного та місцевих бюджетів для всіх видів цільового призначення, якщо земельна ділянка оформлена і використовується за призначенням</w:t>
            </w:r>
          </w:p>
          <w:p>
            <w:pPr>
              <w:pStyle w:val="Style15"/>
              <w:ind w:left="108" w:firstLine="567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елищний голова                                                                            Лукянцов П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5"/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</w:rPr>
  </w:style>
  <w:style w:type="character" w:styleId="2">
    <w:name w:val=" Знак Знак2"/>
    <w:basedOn w:val="Style13"/>
    <w:qFormat/>
    <w:rPr>
      <w:rFonts w:ascii="Times New Roman" w:hAnsi="Times New Roman" w:eastAsia="SimSun;宋体" w:cs="Times New Roman"/>
    </w:rPr>
  </w:style>
  <w:style w:type="character" w:styleId="1">
    <w:name w:val=" Знак Знак1"/>
    <w:basedOn w:val="Style13"/>
    <w:qFormat/>
    <w:rPr>
      <w:rFonts w:ascii="Courier New" w:hAnsi="Courier New" w:eastAsia="Times New Roman" w:cs="Courier New"/>
    </w:rPr>
  </w:style>
  <w:style w:type="character" w:styleId="Style14">
    <w:name w:val=" Знак Знак"/>
    <w:basedOn w:val="Style13"/>
    <w:qFormat/>
    <w:rPr>
      <w:rFonts w:ascii="Times New Roman" w:hAnsi="Times New Roman" w:eastAsia="SimSun;宋体" w:cs="Times New Roman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SimSun;宋体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57:00Z</dcterms:created>
  <dc:creator/>
  <dc:description/>
  <cp:keywords/>
  <dc:language>en-US</dc:language>
  <cp:lastModifiedBy>DELL INTEL</cp:lastModifiedBy>
  <cp:lastPrinted>2018-04-25T11:07:00Z</cp:lastPrinted>
  <dcterms:modified xsi:type="dcterms:W3CDTF">2018-05-07T04:20:00Z</dcterms:modified>
  <cp:revision>22</cp:revision>
  <dc:subject/>
  <dc:title/>
</cp:coreProperties>
</file>