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60" w:after="124"/>
        <w:ind w:right="192" w:hanging="0"/>
        <w:rPr>
          <w:b w:val="false"/>
          <w:b w:val="false"/>
          <w:bCs w:val="false"/>
          <w:color w:val="000000"/>
          <w:sz w:val="41"/>
          <w:szCs w:val="41"/>
          <w:lang w:val="uk-UA"/>
        </w:rPr>
      </w:pPr>
      <w:r>
        <w:rPr>
          <w:b w:val="false"/>
          <w:bCs w:val="false"/>
          <w:color w:val="000000"/>
          <w:sz w:val="41"/>
          <w:szCs w:val="41"/>
          <w:lang w:val="uk-UA"/>
        </w:rPr>
        <w:t>Реєстр містобудівних умов та обмежень</w:t>
      </w:r>
    </w:p>
    <w:p>
      <w:pPr>
        <w:pStyle w:val="Normal"/>
        <w:rPr>
          <w:b/>
          <w:b/>
          <w:bCs/>
          <w:color w:val="000000"/>
          <w:sz w:val="41"/>
          <w:szCs w:val="41"/>
          <w:lang w:val="uk-UA"/>
        </w:rPr>
      </w:pPr>
      <w:r>
        <w:rPr>
          <w:b/>
          <w:bCs/>
          <w:color w:val="000000"/>
          <w:sz w:val="41"/>
          <w:szCs w:val="41"/>
          <w:lang w:val="uk-UA"/>
        </w:rPr>
      </w:r>
    </w:p>
    <w:tbl>
      <w:tblPr>
        <w:tblW w:w="15851" w:type="dxa"/>
        <w:jc w:val="left"/>
        <w:tblInd w:w="-27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80"/>
        <w:gridCol w:w="1781"/>
        <w:gridCol w:w="2192"/>
        <w:gridCol w:w="3230"/>
        <w:gridCol w:w="2316"/>
        <w:gridCol w:w="1931"/>
        <w:gridCol w:w="1902"/>
        <w:gridCol w:w="1919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№</w:t>
            </w:r>
            <w:r>
              <w:rPr>
                <w:rStyle w:val="StrongEmphasis"/>
                <w:rFonts w:cs="Calibri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/п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Дата та номер наказу про затвердження містобудівних умов та обмежен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амовник об’єкта будівництва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Назва об’єкта будівництва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Адреса об’єкта будівництв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6" w:right="-48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Інформація про внесення змін до містобудівних умов та обмежен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8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Підстава для скасування або припинення дії містобудівних умов та обмежень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Електронна скан-копія примірника містобудівних умов та обмежень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234" w:right="-261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21.05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219" w:right="-19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Новострільцівська сільська рада Міловського району </w:t>
            </w:r>
            <w:r>
              <w:rPr>
                <w:rStyle w:val="StrongEmphasis"/>
                <w:b w:val="false"/>
                <w:lang w:val="uk-UA"/>
              </w:rPr>
              <w:t>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32" w:right="-58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Новострільцівського НВК «Дошкільний навчальний заклад «Сонечко» Новострільцівська загальноосвітня школа І-ІІІ ступенів», розташованої за адресою: с. Новострільцівка, вул. Садова, 54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77" w:right="-13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Садова, земельна ділянка 54, с. Новострільцівка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2 від 21.05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районна рада 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Міловської гімназії, розташованої за адресою: смт Мілове, вул.Шкільна, 1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3" w:right="-101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Шкільна, 1, смт Мілове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3 від 10.08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селищна рада Міловського району 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Будівництво Міловської лікарської амбулаторії загальної практики вул. Центральна, 73а, смт. Мілове, Міловського району, Луганської області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вул. Центральна, 73а, смт Мілове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4 від 27.12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1» за адресою: Луганська область, смт Мілове, вул. Центральна, 110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Луганська область, смт Мілове, вул. Центральна, 1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02.01.201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2» за адресою: Луганська область, смт Мілове, вул. Дружби Народів, 11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Луганська область, смт Мілове, вул. Дружби Народів, 11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Наказ № 2</w:t>
            </w:r>
          </w:p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від</w:t>
            </w:r>
          </w:p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 xml:space="preserve">12.02.2019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1.02.2019)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Реконструкція АЗС під багатопаливну АЗС за адресою: Луганська область, Міловський район, смт 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 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Наказ № 3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від 23.04.201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8.04.2019)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Нове будівництво газового модуля (АГЗП) на території АЗС по вул. Центральна, 153 в смт Мілове, Міловського району, Луганської області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 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8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Наказ № 4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від 02.08.201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uk-UA"/>
              </w:rPr>
              <w:t>Департамент житлово-комунального господарства Луганської облдержадміністрації, уповноважена особа Бербенцева Катерина Миколаївна (на основі довіреності № 27 від 23.07.19, виданий Директором Департаменту житлово-комунального господарства Луганської облдержадміністрації Віталієм Сурайом)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  <w:lang w:val="uk-UA"/>
              </w:rPr>
              <w:t>Заходи з озеленення, а саме: реконструкція парку відпочинку Дружби народів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uk-UA"/>
              </w:rPr>
              <w:t xml:space="preserve">  смт Мілове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uk-UA"/>
              </w:rPr>
              <w:t>смт Мілове, Міловського району, Луганської області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17"/>
          <w:szCs w:val="17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9:00Z</dcterms:created>
  <dc:creator>rda</dc:creator>
  <dc:description/>
  <dc:language>en-US</dc:language>
  <cp:lastModifiedBy>lugob</cp:lastModifiedBy>
  <dcterms:modified xsi:type="dcterms:W3CDTF">2019-08-05T12:14:04Z</dcterms:modified>
  <cp:revision>4</cp:revision>
  <dc:subject/>
  <dc:title>Реєстр містобудівних умов та обмеж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6</vt:lpwstr>
  </property>
</Properties>
</file>