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14985" cy="687705"/>
            <wp:effectExtent l="0" t="0" r="0" b="0"/>
            <wp:wrapSquare wrapText="lef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ЛОВСЬКА 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 селищн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38"/>
        <w:gridCol w:w="2142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03 березня   2018  року</w:t>
            </w:r>
          </w:p>
        </w:tc>
        <w:tc>
          <w:tcPr>
            <w:tcW w:w="423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Мілове</w:t>
            </w:r>
          </w:p>
        </w:tc>
        <w:tc>
          <w:tcPr>
            <w:tcW w:w="2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 </w:t>
            </w: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щодо економії природного газ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27" w:hRule="atLeast"/>
        </w:trPr>
        <w:tc>
          <w:tcPr>
            <w:tcW w:w="9360" w:type="dxa"/>
            <w:tcBorders/>
          </w:tcPr>
          <w:p>
            <w:pPr>
              <w:pStyle w:val="Heading1"/>
              <w:spacing w:before="0" w:after="0"/>
              <w:ind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 виконання Протоколу засідання Кризового комітету при Міненервугілля про введення заходів щодо подолання наслідків кризової ситуації відповідно до Національного плану дій, затвердженому наказом Міненервугілля від 02.11.2015 року № 687, керуючись ст. 42 Закону України «Про місцеве самоврядування в Україні» та з метою економії природного газу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Керівникам підприємств, установ та організацій, в тому числі орендарям приміщень, комунальної  власності Міловської селищної ради, обмежити споживання природного газу на 10% з 02.03.2018 року по 07.03.2018 року (включно).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Депутатам Міловської селищної ради провести розʼяснювальну роботу серед населення на виборчих округах щодо економії природного газу в житлових приміщеннях. </w:t>
            </w:r>
          </w:p>
          <w:p>
            <w:pPr>
              <w:pStyle w:val="Heading3"/>
              <w:shd w:fill="FFFFFF" w:val="clear"/>
              <w:spacing w:before="0" w:after="0"/>
              <w:ind w:firstLine="43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3. Дане розпорядження висвітлити у засобах масової інформації, а саме: на офіційному сайті Міловської селищної ради та сторінці в соціальній мережі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u w:val="none"/>
                </w:rPr>
                <w:t>Facebook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 Контроль за виконанням даного розпорядження залишаю за собою.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П.П. Лукянцов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-ru.facebook.com/FacebookRussi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6:18:00Z</dcterms:created>
  <dc:creator>Customer</dc:creator>
  <dc:description/>
  <cp:keywords/>
  <dc:language>en-US</dc:language>
  <cp:lastModifiedBy>DELL INTEL</cp:lastModifiedBy>
  <cp:lastPrinted>2018-03-03T10:27:00Z</cp:lastPrinted>
  <dcterms:modified xsi:type="dcterms:W3CDTF">2018-03-03T07:55:00Z</dcterms:modified>
  <cp:revision>5</cp:revision>
  <dc:subject/>
  <dc:title/>
</cp:coreProperties>
</file>