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14985" cy="687705"/>
            <wp:effectExtent l="0" t="0" r="0" b="0"/>
            <wp:wrapSquare wrapText="lef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ЛОВСЬКА 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 селищн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 жовтня 2017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мт Мілове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  <w:u w:val="single"/>
          <w:lang w:val="uk-UA"/>
        </w:rPr>
        <w:t>72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992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ведення інвентаризації активів та зобовʼязань в Міловській селищній раді </w:t>
            </w:r>
          </w:p>
        </w:tc>
      </w:tr>
    </w:tbl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1817" w:hRule="atLeast"/>
        </w:trPr>
        <w:tc>
          <w:tcPr>
            <w:tcW w:w="9377" w:type="dxa"/>
            <w:tcBorders/>
          </w:tcPr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 метою забезпечення повноти та достовірності відображення даних бухгалтерського обліку та річної фінансової звітності, керуючись Законом України «Про бухгалтерський облік та фінансову звітність в Україні» від 16.07.1999 року № 996-XIV, Положенням про інвентаризацію активів та зобов’язань, затвердженою наказом Міністерства фінансів України від 02.09.2014 р. № 879, наказом Міністерства фінансів України від 17.06.2015 року № 572 «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Про затвердження типових форм для відображення бюджетними установами результатів інвентаризації»</w:t>
            </w:r>
            <w:r>
              <w:rPr>
                <w:color w:val="000000"/>
                <w:sz w:val="28"/>
                <w:szCs w:val="28"/>
                <w:lang w:val="uk-UA"/>
              </w:rPr>
              <w:t>, а також іншими нормативними документами, що регулюють проведення інвентаризації та складання річної фінансової звітності: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 Провести повну інвентаризацію активів та зобов’язань з перевіркою їх фактичної наявності та документального підтвердження станом на 01.11.2017 року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Для організації інвентаризації та контролю за її проведенням затвердити інвентаризаційну комісію (додаток 1). Інвентаризацію провести повним складом інвентаризаційної комісії та  у  присутності  матеріально-відповідальних осіб у термін з 01.11.2017 року по 15.11.2017 року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. Бухгалтерії селищної ради здійснити до початку інвентаризації оброблення всіх документів про надходження і видачу матеріальних цінностей та зробити відповідні записи у реєстри аналітичного обліку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Голові та членам інвентаризаційної комісії при проведенні інвентаризації перевірити: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явність інвентарних номерів на основних засобах, інвентарних списків у матеріально відповідальних осіб, облік матеріальних цінностей в книгах складського обліку;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фактичну наявність активів, у т.ч. прийнятих (зданих) на відповідальне зберігання;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отримання умов та порядку зберігання матеріальних цінностей, а також правил утримання та експлуатації основних засобів;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своєчасність оприбуткування матеріальних цінностей, які надані безкоштовно у вигляді спонсорської та благодійної допомоги;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встановлення лишку або недостачі шляхом зіставлення наявності з даними бухгалтерського обліку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  Інвентаризаційній  комісії  розглянути  матеріали інвентаризації в п’ятиденний термін, складати протокол, в якому повинні бути відображені і обґрунтовані результати інвентаризації, конкретно вказані суми недостач і лишків товарно-матеріальних цінностей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 Протокол інвентаризаційної комісії подати на затвердження селищному голові протягом 5 робочих днів після завершення інвентаризації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Результати інвентаризації на підставі затвердженого протоколу інвентаризаційної комісії відобразити у бухгалтерському обліку та фінансовій звітності звітного періоду.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Контроль за виконанням даного розпорядження покласти на секретаря селищної ради Ахтирську Г.І. </w:t>
            </w:r>
          </w:p>
          <w:p>
            <w:pPr>
              <w:pStyle w:val="Rvps2"/>
              <w:shd w:fill="FFFFFF" w:val="clear"/>
              <w:spacing w:before="0" w:after="0"/>
              <w:ind w:firstLine="448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65"/>
        <w:gridCol w:w="3424"/>
      </w:tblGrid>
      <w:tr>
        <w:trPr>
          <w:trHeight w:val="727" w:hRule="atLeast"/>
        </w:trPr>
        <w:tc>
          <w:tcPr>
            <w:tcW w:w="30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. Лукянцов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962"/>
        <w:gridCol w:w="2082"/>
      </w:tblGrid>
      <w:tr>
        <w:trPr/>
        <w:tc>
          <w:tcPr>
            <w:tcW w:w="352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розпорядженням ознайомлені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хтирська Г.І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ова С.І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к Г.А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слова Л.М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</w:t>
            </w:r>
          </w:p>
        </w:tc>
        <w:tc>
          <w:tcPr>
            <w:tcW w:w="208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ведєв А.І.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  <w:br/>
        <w:t xml:space="preserve">ЗАТВЕРДЖЕНО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розпорядженням голови Міловської селищної ради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від «____»_______________2017 року № ________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вентаризаційної комісії Міло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469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ʼя, по батькові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 в селищній рад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антаження в коміс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хтир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з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йськово-обліковим бю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с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єв Анатолій Іванови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65"/>
        <w:gridCol w:w="3424"/>
      </w:tblGrid>
      <w:tr>
        <w:trPr>
          <w:trHeight w:val="727" w:hRule="atLeast"/>
        </w:trPr>
        <w:tc>
          <w:tcPr>
            <w:tcW w:w="30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. Лукянц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08:00Z</dcterms:created>
  <dc:creator>Customer</dc:creator>
  <dc:description/>
  <cp:keywords/>
  <dc:language>en-US</dc:language>
  <cp:lastModifiedBy>DELL INTEL</cp:lastModifiedBy>
  <cp:lastPrinted>2017-11-02T14:01:00Z</cp:lastPrinted>
  <dcterms:modified xsi:type="dcterms:W3CDTF">2017-11-02T11:09:00Z</dcterms:modified>
  <cp:revision>8</cp:revision>
  <dc:subject/>
  <dc:title/>
</cp:coreProperties>
</file>