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iCs/>
          <w:color w:val="333333"/>
          <w:sz w:val="28"/>
          <w:szCs w:val="28"/>
          <w:lang w:val="uk-UA"/>
        </w:rPr>
      </w:pPr>
      <w:r>
        <w:rPr>
          <w:b/>
          <w:color w:val="333333"/>
          <w:sz w:val="28"/>
          <w:szCs w:val="28"/>
          <w:lang w:val="uk-UA"/>
        </w:rPr>
        <w:t>До уваги суб’єктів господарювання!</w:t>
      </w:r>
    </w:p>
    <w:p>
      <w:pPr>
        <w:pStyle w:val="Normal"/>
        <w:ind w:firstLine="540"/>
        <w:jc w:val="center"/>
        <w:rPr>
          <w:b/>
          <w:b/>
          <w:iCs/>
          <w:color w:val="333333"/>
          <w:sz w:val="28"/>
          <w:szCs w:val="28"/>
          <w:lang w:val="uk-UA"/>
        </w:rPr>
      </w:pPr>
      <w:r>
        <w:rPr>
          <w:b/>
          <w:iCs/>
          <w:color w:val="333333"/>
          <w:sz w:val="28"/>
          <w:szCs w:val="28"/>
          <w:lang w:val="uk-UA"/>
        </w:rPr>
      </w:r>
    </w:p>
    <w:p>
      <w:pPr>
        <w:pStyle w:val="Normal"/>
        <w:ind w:firstLine="540"/>
        <w:jc w:val="center"/>
        <w:rPr/>
      </w:pPr>
      <w:r>
        <w:rPr>
          <w:color w:val="333333"/>
          <w:sz w:val="28"/>
          <w:szCs w:val="28"/>
          <w:lang w:val="uk-UA"/>
        </w:rPr>
        <w:t xml:space="preserve">Старобільський відділ по роботі з податковим боргом  Головного управління ДПС у Луганській області надає переліки платників податків по </w:t>
      </w:r>
      <w:r>
        <w:rPr>
          <w:sz w:val="28"/>
          <w:szCs w:val="28"/>
          <w:lang w:val="uk-UA"/>
        </w:rPr>
        <w:t xml:space="preserve">Міловському району </w:t>
      </w:r>
      <w:r>
        <w:rPr>
          <w:color w:val="333333"/>
          <w:sz w:val="28"/>
          <w:szCs w:val="28"/>
          <w:lang w:val="uk-UA"/>
        </w:rPr>
        <w:t>Луганської області, які станом на 01.05.2021 мають податковий борг.</w:t>
      </w:r>
    </w:p>
    <w:p>
      <w:pPr>
        <w:pStyle w:val="Normal"/>
        <w:ind w:firstLine="540"/>
        <w:jc w:val="center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tbl>
      <w:tblPr>
        <w:tblW w:w="136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  <w:gridCol w:w="1336"/>
        <w:gridCol w:w="3918"/>
        <w:gridCol w:w="1701"/>
        <w:gridCol w:w="1275"/>
      </w:tblGrid>
      <w:tr>
        <w:trPr>
          <w:trHeight w:val="30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БАЗАЛЕЙ ВОЛОДИМИР МИКОЛАЙОВИЧ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3,1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РАВЦОВА СВІТЛАНА МИКОЛА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8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МЯКИШЕВА ТЕТЯНА ОЛЕКСІ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040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кцизний податок з реалiзацiї субiєктами господарюван роздрiб торгiвлi пiдакцизних товар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9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ЧУЯС НАТАЛІЯ ПАВЛ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081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дмiн.штрафи та штрафнi санкцiї за порушення закон. у сферi виробництва та обiгу алк. напоїв та тют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ШАБАЛІНА ОЛЕКСАНДРА ВЯЧЕСЛАЄ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4,2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ЧОБАНЯН ВОЛОДЯ МЕСРОП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одаток на доходи фiз осiб, що спл фiз особами за результатами рiчного деклар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922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50,66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ОЧУГУРА ЛЮДМИЛА ГРИГОРЬЕ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6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БЕЗПАЛОВ ІГОР ОЛЕКСАНД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8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ЯЦЕМОН ЛАРИСА ВОЛОДИМИР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040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кцизний податок з реалiзацiї субiєктами господарюван роздрiб торгiвлi пiдакцизних товар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5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ОЗЛІТІН ОЛЕГ МИКОЛА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1,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ГУСИНСЬКА АНГЕЛІНА АНАТОЛІ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3,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ДЗЮБА ЮРІЙ МИКОЛА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081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дмiн.штрафи та штрафнi санкцiї за порушення закон. у сферi виробництва та обiгу алк. напоїв та тют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УДАКОВА ОЛЕНА МИКОЛА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6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БІРЮКОВА НАТАЛІЯ ВОЛОДИМИР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8,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ЧОБАНЯН ВОЛОДЯ МЕСРОП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2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одаток на нерухмайно,вiдмiнне вiд зем дiлянки, сплачений фiз особ,якi є власн об'єктiв житлов неру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03,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АЛИНОВСЬКИЙ ЄВГЕН ВІКТО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ЧОВПІЛОВА АЛА ОЛЕКСАНДР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7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РИХОДЬКО СЕРГІЙ МИКОЛА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504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ди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4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НЕСЕНЮК ІННА ВАЛЕРІ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3,0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МЕДВЕДЄВ СЕРГІЙ ДМИТ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9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РЕНДНА ПЛАТА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464,6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ЛОЗОВИЙ СЕРГІЙ ВОЛОДИМИ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3,8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ДОРОШЕНКО ОЛЬГА ВАСИЛІВ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01050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одаток на доходи фiз осiб, що спл фiз особами за результатами рiчного декларув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230,8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БЕСКРОВНА ОЛЕНА ОЛЕКСІ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0,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АСІЧНИК АНАТОЛІЙ ОЛЕКСАНД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9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РЕНДНА ПЛАТА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162,2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ЛІЙНИК АНДРІЙ МИКОЛА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504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ди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ОЛОВИНКА ГАННА ІГОР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3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ЛІТВІНОВА ВАЛЕНТИНА ІВАН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504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ди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89,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САДРИЦЬКА НАДІЯ ПЕТР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6,4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БАТИРСУЛТАНОВ МАХАЧ ДАЛГАТ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9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РЕНДНА ПЛАТА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749,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БОРЯКОВ АНДРІЙ ВОЛОДИМИ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504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ди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94,4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ЧУМАК ОЛЬГА АНАТОЛІ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ДУБІНІН ДМИТРО ГЕОРГІ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504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ди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61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ИСЛИЦИНА ЛЮДМИЛА МИКОЛА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9,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РИХОДЬКО СЕРГІЙ МИКОЛА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3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АРПЕНКО СВІТЛАНА МИКОЛА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504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ди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ЕЙДУН ЮРІЙ ОЛЕКСІЙОВИЧ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5040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диний податок з фiзичних осi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61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ЕТРИШ ОЛЕНА МИХАЙЛ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7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ІГНАТОВ ОЛЕКСІЙ АНАТОЛІ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4,1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НІЩЕНКО ГЕННАДІЙ ОЛЕКСАНД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2,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ОВАЛЬОВ ДЕНИС СЕРГІ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МАСЛАКОВА АЛЬОНА СЕРГІ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6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ІЙЧЕНКО МИКОЛА ІВАН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4,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ГОРБАЧОВ ІГОР ВОЛОДИМИ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6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БОРЯКОВ АНДРІЙ ВОЛОДИМИ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9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РЕНДНА ПЛАТА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061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НЕСТУЛЕНКО ВІКТОР МИКОЛА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0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ФРЕМОВ ВОЛОДИМИР ВАЛЕРІ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504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ди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2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ДЕДЮХІНА СВІТЛАНА ВОЛОДИМИР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5,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ФІЛОНЕНКО НІНА СТЕПАН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,6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ДОРОШЕНКО ОЛЬГА ВАСИЛ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01100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Вiйськ збiр,що сплач фiзич особ за результатами рiчного деклар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69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МУДРАЧЕНКО ОЛЕСЯ ПАВЛ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4,9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СЕМЕНОВА ЛЮБОВ ОЛЕКСАНДР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4,7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БАЗАЛЕЙ ОЛЕКСАНДР МИКОЛА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,2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ЮТЕРЕВ СЕРГІЙ ПЕТ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9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ЕТРИШ НАДІЯ МИКОЛАЇ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9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РЕНДНА ПЛАТА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57,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РИХОДЬКО ЛЮДМИЛА ІВАН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,3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БОГДАН ВЯЧЕСЛАВ МИХАЙЛ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9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РЕНДНА ПЛАТА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6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ГЛОБА ІГОР ПЕТР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3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ОРНІЄНКО ЄВГЕН МИКОЛА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01100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Вiйськ збiр,що сплач фiзич особ за результатами рiчного декларува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,4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ОВАЛЬОВ СЕРГІЙ МИКОЛА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ОНОНЕНКО ЛЮБОВ ВАСИЛІВН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0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ХТИРСЬКИЙ СЕРГІЙ СЕРГІ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,8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АЛЕЩЕНКО ВАЛЕРІЙ ІВАН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2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КОНДРАТЕНКО ДИМИТРІЙ СЕРГІЙ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8,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НДРЕЄВ ВОЛОДИМИР МИХАЙЛОВИЧ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9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РЕНДНА ПЛАТА З ФIЗ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462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659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ГРИЦАЙ ТЕТЯНА ОЛЕКСАНДРІВНА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70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ФIЗИЧНИХ ОСI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9,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МІЛОВСЬКА РАЙОННА ДЕРЖАВНА ЛІКАРНЯ ВЕТЕРИНАРНОЇ МЕДИЦИНИ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Ек-лог п-ток,який справл за викид в атмос повiт забр речов стац джер забр(крiм викид в атм двоок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47,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7,97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РАТ "ЛУГАНСЬКДРУК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419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бiр за проводж торгiв дiяльн(роздрiб,оптов,валют цiн, ресторан г-во) до 01.01.201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ВІДДІЛ ОСВІТИ МІЛОВСЬКОЇ РД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Ек-лог п-ток,який справл за викид в атмос повiт забр речов стац джер забр(крiм викид в атм двоок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25,3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ВІДДІЛ ОСВІТИ МІЛОВСЬКОЇ РД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1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Екологiч п-ток,який справляєт за викид в атмосф повiтря двоокису вуглецю стацiонар джерелами забру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530,6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607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ЛОКСТП "ЛУГАНСЬКТЕПЛОКОММУНЕНЕРГО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69,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ВЕЛИКОЦЬКА СІЛЬСЬКА РАДА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4,0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СТРІЛЬЦІВСЬКА СІЛЬСЬКА РАДА МІЛОВСЬКОГО РАЙОНУ ЛУГАНСЬКОЇ ОБЛАСТІ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Ек-лог п-ток,який справл за викид в атмос повiт забр речов стац джер забр(крiм викид в атм двоок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986,63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Т "УКРПОШТА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,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МИКІЛЬСЬКА С/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Ек-лог п-ток,який справл за викид в атмос повiт забр речов стац джер забр(крiм викид в атм двоок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093,8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МИКІЛЬСЬКА С/Р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1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Екологiч п-ток,який справляєт за викид в атмосф повiтря двоокису вуглецю стацiонар джерелами забру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8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ФІЛІЯ "МІЛОВСЬКИЙ РАЙАВТОДОР" ДОЧІРНЬОГО ПІДПРИЄМСТВА "ЛУГАНСЬКИЙ ОБЛАВТОДОР" ВІДКРИТОГО АКЦІОНЕРНОГО ТОВАРИСТВА "ДЕРЖАВНА АКЦІОНЕРНА КОМПАНІЯ "АВТОМ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75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912,55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ФІЛІЯ "МІЛОВСЬКИЙ РАЙАВТОДОР" ДОЧІРНЬОГО ПІДПРИЄМСТВА "ЛУГАНСЬКИЙ ОБЛАВТОДОР" ВІДКРИТОГО АКЦІОНЕРНОГО ТОВАРИСТВА "ДЕРЖАВНА АКЦІОНЕРНА КОМПАНІЯ "АВТОМО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02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-К на ПРИБУТОК ПIДПРИЄМСТВ i ОРГАНIЗАЦIЙ,що ПЕРЕБУВАЮТЬ у ДЕРЖАВНIЙ ВЛАСНОСТ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498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В "БІЛОВОДСЬКИЙ ЕЛЕВАТОР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4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од на нерух майно, вiдмiнне вiд зем дiлянки, сплач юридособами, якi є власн об'єктiв нежитл неру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096,2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В "БІЛОВОДСЬКИЙ ЕЛЕВАТОР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03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Надходження вiд розмiщення вiдходiв у спецiально вiдведених для цього мiсцях чи на обiєктах, крiм р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93,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3,39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В "БІЛОВОДСЬКИЙ ЕЛЕВАТОР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9446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В "БІЛОВОДСЬКИЙ ЕЛЕВАТОР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01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ОДАТОК НА ДОДАНУ ВАРТIСТЬ iз вироблених в Українi товарiв(робiт, послуг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42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В "БІЛОВОДСЬКИЙ ЕЛЕВАТОР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6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РЕНДНА ПЛАТА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918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,74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В "БІЛОВОДСЬКИЙ ЕЛЕВАТОР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03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ентна плата за користування надрами для видобування iнш корисних копалин загальнодерж значенн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75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В "БІЛОВОДСЬКИЙ ЕЛЕВАТОР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02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ентна плата за спецвикорист води (крiм рентної плати за спецвикорист води водних об'єктiв мiсц зна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788,8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В "БІЛОВОДСЬКИЙ ЕЛЕВАТОР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Ек-лог п-ток,який справл за викид в атмос повiт забр речов стац джер забр(крiм викид в атм двоок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782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ФГ "БАБАЙ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38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ФГ "ВИТЯЗЬ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5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дподат з с/г товаровир,у яких частка с/г товаровир за попер податк(звiтн)рiк дорiвн або перевищ 7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474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КП "КОМПАНІЯ "ЛУГАНСЬКВОДА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2,9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,08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ТОВ "ЛТД "БРОКБІЗНЕС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6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РЕНДНА ПЛАТА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055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П "ДЕНТА - Л І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Ек-лог п-ток,який справл за викид в атмос повiт забр речов стац джер забр(крiм викид в атм двоок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,3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ФГ "МЕДДОВ-АМ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081103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дмiн. штрафи та iншi санкцiї (надх.коштiв, контроль за справлянням яких закрiп. за ГУ ДФС-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0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"МІЛОВСЬКЕ ЖКП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,0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П РОДНИК-СВ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021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-К на ПРИБУТОК ПIДПРИЄМСТВ який сплачують iншi пiдприєм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40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П РОДНИК-СВ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081103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дмiн. штрафи та iншi санкцiї (надх.коштiв, контроль за справлянням яких закрiп. за ГУ ДФС-ра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П РОДНИК-СВ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040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кцизний податок з реалiзацiї субiєктами господарюван роздрiб торгiвлi пiдакцизних товар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364,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4,73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ФГ "АГРО ГРАНТ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5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Єдподат з с/г товаровир,у яких частка с/г товаровир за попер податк(звiтн)рiк дорiвн або перевищ 75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74,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ДП "КОНЯРСТВО УКРАЇНИ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4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од на нерух майно, вiдмiнне вiд зем дiлянки, сплач юридособами, якi є власн об'єктiв нежитл неру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9198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305,2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ДП "КОНЯРСТВО УКРАЇНИ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03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Надходження вiд розмiщення вiдходiв у спецiально вiдведених для цього мiсцях чи на обiєктах, крiм р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587,6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ДП "КОНЯРСТВО УКРАЇНИ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672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60826,9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КП "СТАРОБІЛЬСЬКВОДА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03010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ентна плата за користування надрами для видобування iнш корисних копалин загальнодерж значе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7317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2812,3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КП "СТАРОБІЛЬСЬКВОДА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ЗЕМЕЛЬНИЙ ПОДАТОК З ЮРИДИЧНИХ ОСI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20,3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537,47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КП "СТАРОБІЛЬСЬКВОДА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Ек-лог п-ток,який справл за викид в атмос повiт забр речов стац джер забр(крiм викид в атм двоок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,5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КП "СТАРОБІЛЬСЬКВОДА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0201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ентна плата за спецвикорист води (крiм рентної плати за спецвикорист води водних об'єктiв мiсц знач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686,11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КП "СТАРОБІЛЬСЬКВОДА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3020401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Надходження збору за спецiальне використання води вiд пiдприємств ЖКГ (за платежами, що розподiляють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3942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352,73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РКП "СТАРОБІЛЬСЬКВОДА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90103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Надходження вiд розмiщення вiдходiв у спецiально вiдведених для цього мiсцях чи на обiєктах, крiм р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,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П "РУЧЕЕК-СВ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081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дмiн.штрафи та штрафнi санкцiї за порушення закон. у сферi виробництва та обiгу алк. напоїв та тют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0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П "РУЧЕЕК-СВ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040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кцизний податок з реалiзацiї субiєктами господарюван роздрiб торгiвлi пiдакцизних товар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285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8,92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ФГ "РАДИШ"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8010600</w:t>
            </w:r>
          </w:p>
        </w:tc>
        <w:tc>
          <w:tcPr>
            <w:tcW w:w="3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ОРЕНДНА ПЛАТА З ЮРИДИЧНИХ ОСI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76,7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П "ДЖЕРЕЛО-СВ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210815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дмiн.штрафи та штрафнi санкцiї за порушення закон. у сферi виробництва та обiгу алк. напоїв та тют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7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ПП "ДЖЕРЕЛО-СВ"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4040000</w:t>
            </w:r>
          </w:p>
        </w:tc>
        <w:tc>
          <w:tcPr>
            <w:tcW w:w="3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color w:val="000000"/>
                <w:sz w:val="28"/>
                <w:szCs w:val="28"/>
                <w:lang w:val="uk-UA" w:eastAsia="ru-RU"/>
              </w:rPr>
            </w:pPr>
            <w:r>
              <w:rPr>
                <w:color w:val="000000"/>
                <w:sz w:val="28"/>
                <w:szCs w:val="28"/>
                <w:lang w:val="uk-UA" w:eastAsia="ru-RU"/>
              </w:rPr>
              <w:t>Акцизний податок з реалiзацiї субiєктами господарюван роздрiб торгiвлi пiдакцизних товарi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3696,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8"/>
                <w:szCs w:val="28"/>
                <w:lang w:val="uk-UA" w:eastAsia="ru-RU"/>
              </w:rPr>
            </w:pPr>
            <w:r>
              <w:rPr>
                <w:sz w:val="28"/>
                <w:szCs w:val="28"/>
                <w:lang w:val="uk-UA" w:eastAsia="ru-RU"/>
              </w:rPr>
              <w:t>110,8</w:t>
            </w:r>
          </w:p>
        </w:tc>
      </w:tr>
    </w:tbl>
    <w:p>
      <w:pPr>
        <w:pStyle w:val="Normal"/>
        <w:ind w:firstLine="54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iCs/>
          <w:color w:val="333333"/>
          <w:sz w:val="28"/>
          <w:szCs w:val="28"/>
          <w:lang w:val="uk-UA"/>
        </w:rPr>
      </w:pPr>
      <w:r>
        <w:rPr>
          <w:iCs/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iCs/>
          <w:color w:val="333333"/>
          <w:sz w:val="28"/>
          <w:szCs w:val="28"/>
          <w:lang w:val="uk-UA"/>
        </w:rPr>
      </w:pPr>
      <w:r>
        <w:rPr>
          <w:iCs/>
          <w:color w:val="333333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560" w:gutter="0" w:header="709" w:top="765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13"/>
      <w:szCs w:val="13"/>
      <w:vertAlign w:val="superscript"/>
    </w:rPr>
  </w:style>
  <w:style w:type="character" w:styleId="WW8Num1z1">
    <w:name w:val="WW8Num1z1"/>
    <w:qFormat/>
    <w:rPr>
      <w:rFonts w:ascii="Symbol" w:hAnsi="Symbol" w:eastAsia="Symbol" w:cs="Symbol"/>
      <w:w w:val="100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Symbol" w:cs="Symbol"/>
      <w:w w:val="100"/>
      <w:sz w:val="24"/>
      <w:szCs w:val="24"/>
    </w:rPr>
  </w:style>
  <w:style w:type="character" w:styleId="WW8Num4z1">
    <w:name w:val="WW8Num4z1"/>
    <w:qFormat/>
    <w:rPr>
      <w:rFonts w:ascii="Times New Roman" w:hAnsi="Times New Roman" w:eastAsia="Times New Roman" w:cs="Times New Roman"/>
      <w:spacing w:val="-17"/>
      <w:w w:val="100"/>
      <w:sz w:val="24"/>
      <w:szCs w:val="24"/>
    </w:rPr>
  </w:style>
  <w:style w:type="character" w:styleId="WW8Num4z2">
    <w:name w:val="WW8Num4z2"/>
    <w:qFormat/>
    <w:rPr>
      <w:rFonts w:ascii="Times New Roman" w:hAnsi="Times New Roman" w:eastAsia="Times New Roman" w:cs="Times New Roman"/>
      <w:spacing w:val="-29"/>
      <w:w w:val="100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5z1">
    <w:name w:val="WW8Num5z1"/>
    <w:qFormat/>
    <w:rPr>
      <w:rFonts w:ascii="Symbol" w:hAnsi="Symbol" w:eastAsia="Symbol" w:cs="Symbol"/>
      <w:w w:val="100"/>
      <w:sz w:val="24"/>
      <w:szCs w:val="24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13"/>
      <w:szCs w:val="13"/>
      <w:vertAlign w:val="superscript"/>
    </w:rPr>
  </w:style>
  <w:style w:type="character" w:styleId="WW8Num6z1">
    <w:name w:val="WW8Num6z1"/>
    <w:qFormat/>
    <w:rPr>
      <w:rFonts w:ascii="Symbol" w:hAnsi="Symbol" w:eastAsia="Symbol" w:cs="Symbol"/>
      <w:w w:val="100"/>
      <w:sz w:val="24"/>
      <w:szCs w:val="24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pacing w:val="-5"/>
      <w:w w:val="100"/>
      <w:sz w:val="24"/>
      <w:szCs w:val="24"/>
    </w:rPr>
  </w:style>
  <w:style w:type="character" w:styleId="WW8Num8z1">
    <w:name w:val="WW8Num8z1"/>
    <w:qFormat/>
    <w:rPr>
      <w:rFonts w:ascii="Symbol" w:hAnsi="Symbol" w:eastAsia="Symbol" w:cs="Symbol"/>
      <w:w w:val="100"/>
      <w:sz w:val="24"/>
      <w:szCs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17"/>
      <w:w w:val="100"/>
      <w:sz w:val="24"/>
      <w:szCs w:val="24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w w:val="99"/>
      <w:sz w:val="13"/>
      <w:szCs w:val="13"/>
      <w:vertAlign w:val="superscript"/>
    </w:rPr>
  </w:style>
  <w:style w:type="character" w:styleId="WW8Num9z1">
    <w:name w:val="WW8Num9z1"/>
    <w:qFormat/>
    <w:rPr>
      <w:rFonts w:ascii="Symbol" w:hAnsi="Symbol" w:eastAsia="Symbol" w:cs="Symbol"/>
      <w:w w:val="100"/>
      <w:sz w:val="24"/>
      <w:szCs w:val="24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spacing w:val="-8"/>
      <w:w w:val="100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w w:val="99"/>
      <w:sz w:val="13"/>
      <w:szCs w:val="13"/>
      <w:vertAlign w:val="superscript"/>
    </w:rPr>
  </w:style>
  <w:style w:type="character" w:styleId="WW8Num13z1">
    <w:name w:val="WW8Num13z1"/>
    <w:qFormat/>
    <w:rPr>
      <w:rFonts w:ascii="Symbol" w:hAnsi="Symbol" w:eastAsia="Symbol" w:cs="Symbol"/>
      <w:w w:val="1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4z1">
    <w:name w:val="WW8Num14z1"/>
    <w:qFormat/>
    <w:rPr>
      <w:rFonts w:ascii="Symbol" w:hAnsi="Symbol" w:eastAsia="Symbol" w:cs="Symbol"/>
      <w:w w:val="100"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5z1">
    <w:name w:val="WW8Num15z1"/>
    <w:qFormat/>
    <w:rPr>
      <w:rFonts w:ascii="Symbol" w:hAnsi="Symbol" w:eastAsia="Symbol" w:cs="Symbol"/>
      <w:w w:val="1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8z1">
    <w:name w:val="WW8Num18z1"/>
    <w:qFormat/>
    <w:rPr>
      <w:rFonts w:ascii="Symbol" w:hAnsi="Symbol" w:eastAsia="Symbol" w:cs="Symbol"/>
      <w:w w:val="100"/>
      <w:sz w:val="24"/>
      <w:szCs w:val="24"/>
    </w:rPr>
  </w:style>
  <w:style w:type="character" w:styleId="WW8Num18z2">
    <w:name w:val="WW8Num18z2"/>
    <w:qFormat/>
    <w:rPr>
      <w:rFonts w:ascii="Times New Roman" w:hAnsi="Times New Roman" w:eastAsia="Times New Roman" w:cs="Times New Roman"/>
      <w:spacing w:val="-17"/>
      <w:w w:val="100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27"/>
      <w:w w:val="100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spacing w:val="-3"/>
      <w:w w:val="100"/>
      <w:sz w:val="24"/>
      <w:szCs w:val="24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3z2">
    <w:name w:val="WW8Num23z2"/>
    <w:qFormat/>
    <w:rPr>
      <w:rFonts w:ascii="Symbol" w:hAnsi="Symbol" w:eastAsia="Symbol" w:cs="Symbol"/>
      <w:w w:val="100"/>
      <w:sz w:val="24"/>
      <w:szCs w:val="24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9z0">
    <w:name w:val="WW8Num29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29z1">
    <w:name w:val="WW8Num29z1"/>
    <w:qFormat/>
    <w:rPr>
      <w:rFonts w:ascii="Symbol" w:hAnsi="Symbol" w:eastAsia="Symbol" w:cs="Symbol"/>
      <w:w w:val="100"/>
      <w:sz w:val="24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  <w:spacing w:val="-17"/>
      <w:w w:val="100"/>
      <w:sz w:val="24"/>
      <w:szCs w:val="24"/>
    </w:rPr>
  </w:style>
  <w:style w:type="character" w:styleId="WW8Num29z3">
    <w:name w:val="WW8Num29z3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w w:val="99"/>
      <w:sz w:val="26"/>
      <w:szCs w:val="26"/>
    </w:rPr>
  </w:style>
  <w:style w:type="character" w:styleId="WW8Num30z1">
    <w:name w:val="WW8Num30z1"/>
    <w:qFormat/>
    <w:rPr>
      <w:rFonts w:ascii="Symbol" w:hAnsi="Symbol" w:eastAsia="Symbol" w:cs="Symbol"/>
      <w:w w:val="100"/>
      <w:sz w:val="24"/>
      <w:szCs w:val="24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</w:rPr>
  </w:style>
  <w:style w:type="character" w:styleId="WW8Num31z1">
    <w:name w:val="WW8Num31z1"/>
    <w:qFormat/>
    <w:rPr>
      <w:rFonts w:ascii="Times New Roman" w:hAnsi="Times New Roman" w:eastAsia="Times New Roman" w:cs="Times New Roman"/>
      <w:spacing w:val="-17"/>
      <w:w w:val="100"/>
      <w:sz w:val="24"/>
      <w:szCs w:val="24"/>
    </w:rPr>
  </w:style>
  <w:style w:type="character" w:styleId="WW8Num31z2">
    <w:name w:val="WW8Num31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12">
    <w:name w:val="Font Style12"/>
    <w:qFormat/>
    <w:rPr>
      <w:rFonts w:ascii="Arial" w:hAnsi="Arial" w:cs="Arial"/>
      <w:sz w:val="30"/>
      <w:szCs w:val="30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Arial" w:hAnsi="Arial" w:cs="Arial"/>
      <w:sz w:val="28"/>
      <w:szCs w:val="28"/>
    </w:rPr>
  </w:style>
  <w:style w:type="character" w:styleId="FontStyle14">
    <w:name w:val="Font Style14"/>
    <w:qFormat/>
    <w:rPr>
      <w:rFonts w:ascii="Arial" w:hAnsi="Arial" w:cs="Arial"/>
      <w:b/>
      <w:bCs/>
      <w:spacing w:val="-20"/>
      <w:sz w:val="16"/>
      <w:szCs w:val="16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Www">
    <w:name w:val="ww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spacing w:before="237" w:after="0"/>
      <w:ind w:left="326" w:hanging="0"/>
      <w:outlineLvl w:val="1"/>
    </w:pPr>
    <w:rPr>
      <w:b/>
      <w:bCs/>
      <w:sz w:val="26"/>
      <w:szCs w:val="26"/>
    </w:rPr>
  </w:style>
  <w:style w:type="paragraph" w:styleId="21">
    <w:name w:val="Заголовок 21"/>
    <w:basedOn w:val="Normal"/>
    <w:qFormat/>
    <w:pPr>
      <w:ind w:left="326" w:hanging="0"/>
      <w:outlineLvl w:val="2"/>
    </w:pPr>
    <w:rPr>
      <w:sz w:val="26"/>
      <w:szCs w:val="26"/>
    </w:rPr>
  </w:style>
  <w:style w:type="paragraph" w:styleId="31">
    <w:name w:val="Заголовок 31"/>
    <w:basedOn w:val="Normal"/>
    <w:qFormat/>
    <w:pPr>
      <w:spacing w:before="71" w:after="0"/>
      <w:ind w:left="326" w:hanging="0"/>
      <w:outlineLvl w:val="3"/>
    </w:pPr>
    <w:rPr>
      <w:b/>
      <w:bCs/>
      <w:sz w:val="24"/>
      <w:szCs w:val="24"/>
    </w:rPr>
  </w:style>
  <w:style w:type="paragraph" w:styleId="Style20">
    <w:name w:val="Абзац списка"/>
    <w:basedOn w:val="Normal"/>
    <w:qFormat/>
    <w:pPr>
      <w:ind w:left="2030" w:hanging="286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shd w:fill="FFFFFF" w:val="clear"/>
      <w:autoSpaceDE w:val="true"/>
      <w:spacing w:lineRule="exact" w:line="322" w:before="0" w:after="4700"/>
    </w:pPr>
    <w:rPr>
      <w:rFonts w:ascii="Calibri" w:hAnsi="Calibri" w:eastAsia="Calibri" w:cs="Calibri"/>
      <w:sz w:val="28"/>
      <w:szCs w:val="28"/>
      <w:shd w:fill="FFFFFF" w:val="clear"/>
      <w:lang w:val="en-US"/>
    </w:rPr>
  </w:style>
  <w:style w:type="paragraph" w:styleId="Style110">
    <w:name w:val="Style1"/>
    <w:basedOn w:val="Normal"/>
    <w:qFormat/>
    <w:pPr>
      <w:spacing w:lineRule="exact" w:line="528"/>
      <w:jc w:val="center"/>
    </w:pPr>
    <w:rPr>
      <w:rFonts w:ascii="Arial" w:hAnsi="Arial" w:cs="Arial"/>
      <w:sz w:val="24"/>
      <w:szCs w:val="24"/>
      <w:lang w:val="ru-RU"/>
    </w:rPr>
  </w:style>
  <w:style w:type="paragraph" w:styleId="Style23">
    <w:name w:val="Style2"/>
    <w:basedOn w:val="Normal"/>
    <w:qFormat/>
    <w:pPr>
      <w:spacing w:lineRule="exact" w:line="221"/>
      <w:ind w:hanging="96"/>
    </w:pPr>
    <w:rPr>
      <w:rFonts w:ascii="Arial" w:hAnsi="Arial" w:cs="Arial"/>
      <w:sz w:val="24"/>
      <w:szCs w:val="24"/>
      <w:lang w:val="ru-RU"/>
    </w:rPr>
  </w:style>
  <w:style w:type="paragraph" w:styleId="Style31">
    <w:name w:val="Style3"/>
    <w:basedOn w:val="Normal"/>
    <w:qFormat/>
    <w:pPr/>
    <w:rPr>
      <w:rFonts w:ascii="Arial" w:hAnsi="Arial" w:cs="Arial"/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15:00Z</dcterms:created>
  <dc:creator>В</dc:creator>
  <dc:description/>
  <dc:language>en-US</dc:language>
  <cp:lastModifiedBy>user</cp:lastModifiedBy>
  <cp:lastPrinted>2019-10-22T10:43:00Z</cp:lastPrinted>
  <dcterms:modified xsi:type="dcterms:W3CDTF">2021-05-31T08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6-04-18T00:00:00Z</vt:filetime>
  </property>
  <property fmtid="{D5CDD505-2E9C-101B-9397-08002B2CF9AE}" pid="3" name="Creator">
    <vt:lpwstr>Adobe Acrobat Pro 11.0.7</vt:lpwstr>
  </property>
  <property fmtid="{D5CDD505-2E9C-101B-9397-08002B2CF9AE}" pid="4" name="LastSaved">
    <vt:filetime>2018-06-08T00:00:00Z</vt:filetime>
  </property>
</Properties>
</file>