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160" w:after="124"/>
        <w:ind w:right="192" w:hanging="0"/>
        <w:rPr>
          <w:b w:val="false"/>
          <w:b w:val="false"/>
          <w:bCs w:val="false"/>
          <w:color w:val="000000"/>
          <w:sz w:val="41"/>
          <w:szCs w:val="41"/>
          <w:lang w:val="uk-UA"/>
        </w:rPr>
      </w:pPr>
      <w:r>
        <w:rPr>
          <w:b w:val="false"/>
          <w:bCs w:val="false"/>
          <w:color w:val="000000"/>
          <w:sz w:val="41"/>
          <w:szCs w:val="41"/>
          <w:lang w:val="uk-UA"/>
        </w:rPr>
        <w:t>Реєстр містобудівних умов та обмежень</w:t>
      </w:r>
    </w:p>
    <w:p>
      <w:pPr>
        <w:pStyle w:val="Normal"/>
        <w:rPr>
          <w:b/>
          <w:b/>
          <w:bCs/>
          <w:color w:val="000000"/>
          <w:sz w:val="41"/>
          <w:szCs w:val="41"/>
          <w:lang w:val="uk-UA"/>
        </w:rPr>
      </w:pPr>
      <w:r>
        <w:rPr>
          <w:b/>
          <w:bCs/>
          <w:color w:val="000000"/>
          <w:sz w:val="41"/>
          <w:szCs w:val="41"/>
          <w:lang w:val="uk-UA"/>
        </w:rPr>
      </w:r>
    </w:p>
    <w:tbl>
      <w:tblPr>
        <w:tblW w:w="15851" w:type="dxa"/>
        <w:jc w:val="left"/>
        <w:tblInd w:w="-270" w:type="dxa"/>
        <w:tblLayout w:type="fixed"/>
        <w:tblCellMar>
          <w:top w:w="120" w:type="dxa"/>
          <w:left w:w="240" w:type="dxa"/>
          <w:bottom w:w="120" w:type="dxa"/>
          <w:right w:w="240" w:type="dxa"/>
        </w:tblCellMar>
      </w:tblPr>
      <w:tblGrid>
        <w:gridCol w:w="580"/>
        <w:gridCol w:w="1781"/>
        <w:gridCol w:w="2192"/>
        <w:gridCol w:w="3230"/>
        <w:gridCol w:w="2316"/>
        <w:gridCol w:w="1931"/>
        <w:gridCol w:w="1902"/>
        <w:gridCol w:w="1919"/>
      </w:tblGrid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№</w:t>
            </w:r>
            <w:r>
              <w:rPr>
                <w:rStyle w:val="StrongEmphasis"/>
                <w:rFonts w:cs="Calibri"/>
                <w:color w:val="000000"/>
                <w:sz w:val="17"/>
                <w:szCs w:val="17"/>
                <w:lang w:val="uk-UA"/>
              </w:rPr>
              <w:t xml:space="preserve"> </w:t>
            </w: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з/п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Дата та номер наказу про затвердження містобудівних умов та обмежень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Замовник об’єкта будівництва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Назва об’єкта будівництва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Адреса об’єкта будівництва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46" w:right="-48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Інформація про внесення змін до містобудівних умов та обмежень</w:t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87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Підстава для скасування або припинення дії містобудівних умов та обмежень</w:t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hanging="0"/>
              <w:jc w:val="center"/>
              <w:rPr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Електронна скан-копія примірника містобудівних умов та обмежень</w:t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1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234" w:right="-261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21.05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219" w:right="-19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 xml:space="preserve">Новострільцівська сільська рада Міловського району </w:t>
            </w:r>
            <w:r>
              <w:rPr>
                <w:rStyle w:val="StrongEmphasis"/>
                <w:b w:val="false"/>
                <w:lang w:val="uk-UA"/>
              </w:rPr>
              <w:t>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32" w:right="-58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Новострільцівського НВК «Дошкільний навчальний заклад «Сонечко» Новострільцівська загальноосвітня школа І-ІІІ ступенів», розташованої за адресою: с. Новострільцівка, вул. Садова, 54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77" w:right="-13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Садова, земельна ділянка 54, с. Новострільцівка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2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2 від 21.05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районна рада 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Міні-котельня з інженерними мережами для Міловської гімназії, розташованої за адресою: смт Мілове, вул.Шкільна, 1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43" w:right="-101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вул. Шкільна, 1, смт Мілове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3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3 від 10.08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Міловська селищна рада Міловського району Луганської області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Будівництво Міловської лікарської амбулаторії загальної практики вул. Центральна, 73а, смт. Мілове, Міловського району, Луганської області.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вул. Центральна, 73а, смт Мілове, Міловського р-ну, Луганської обл.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4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4 від 27.12.2018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53" w:right="-77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1» за адресою: Луганська область, смт Мілове, вул. Центральна, 110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43" w:right="-101" w:hanging="0"/>
              <w:jc w:val="center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lang w:val="uk-UA"/>
              </w:rPr>
              <w:t>Луганська область, смт Мілове, вул. Центральна, 110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5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каз № 1 від 02.01.2019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Ульянов Євген Володимирович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color w:val="000000"/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Реконструкція магазину продовольчих товарів «Калинка-2» за адресою: Луганська область, смт Мілове, вул. Дружби Народів, 119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lang w:val="uk-UA"/>
              </w:rPr>
              <w:t>Луганська область, смт Мілове, вул. Дружби Народів, 119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color w:val="000000"/>
                <w:sz w:val="17"/>
                <w:szCs w:val="17"/>
                <w:lang w:val="uk-UA"/>
              </w:rPr>
              <w:t>6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Наказ № 2</w:t>
            </w:r>
          </w:p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від</w:t>
            </w:r>
          </w:p>
          <w:p>
            <w:pPr>
              <w:pStyle w:val="NormalWeb"/>
              <w:spacing w:before="0" w:after="0"/>
              <w:ind w:left="-61" w:right="-60" w:hanging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 xml:space="preserve">12.02.2019 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ТОВ «Автотранспорт-С» (директор Білик Георгій Юрійович, уповноважена особа Шостак Володимир Петрович на основі довіреності від 11.02.2019)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Реконструкція АЗС під багатопаливну АЗС за адресою: Луганська область, Міловський район, смт 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Луганська область, Міловський район, смт 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ind w:left="-180" w:right="-23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 w:ascii="Arial" w:hAnsi="Arial"/>
                <w:color w:val="000000"/>
                <w:sz w:val="17"/>
                <w:szCs w:val="17"/>
                <w:lang w:val="uk-UA"/>
              </w:rPr>
              <w:t>7</w:t>
            </w:r>
          </w:p>
        </w:tc>
        <w:tc>
          <w:tcPr>
            <w:tcW w:w="1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4"/>
                <w:szCs w:val="24"/>
                <w:lang w:val="uk-UA"/>
              </w:rPr>
              <w:t>Наказ № 3</w:t>
            </w:r>
          </w:p>
          <w:p>
            <w:pPr>
              <w:pStyle w:val="NormalWeb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4"/>
                <w:szCs w:val="24"/>
                <w:lang w:val="uk-UA"/>
              </w:rPr>
              <w:t>від 23.04.2019</w:t>
            </w:r>
          </w:p>
        </w:tc>
        <w:tc>
          <w:tcPr>
            <w:tcW w:w="2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ТОВ «Автотранспорт-С» (директор Білик Георгій Юрійович, уповноважена особа Шостак Володимир Петрович на основі довіреності від 18.04.2019)</w:t>
            </w:r>
          </w:p>
        </w:tc>
        <w:tc>
          <w:tcPr>
            <w:tcW w:w="32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bCs w:val="false"/>
                <w:color w:val="000000"/>
                <w:sz w:val="24"/>
                <w:szCs w:val="24"/>
                <w:lang w:val="uk-UA"/>
              </w:rPr>
              <w:t>Нове будівництво газового модуля (АГЗП) на території АЗС по вул. Центральна, 153 в смт Мілове, Міловського району, Луганської області</w:t>
            </w:r>
          </w:p>
        </w:tc>
        <w:tc>
          <w:tcPr>
            <w:tcW w:w="23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Луганська область, Міловський район, смт Мілове, вул.</w:t>
            </w:r>
            <w:r>
              <w:rPr>
                <w:rStyle w:val="StrongEmphasis"/>
                <w:rFonts w:cs="Arial"/>
                <w:b w:val="false"/>
                <w:color w:val="000000"/>
                <w:lang w:val="en-US"/>
              </w:rPr>
              <w:t> </w:t>
            </w:r>
            <w:r>
              <w:rPr>
                <w:rStyle w:val="StrongEmphasis"/>
                <w:rFonts w:cs="Arial"/>
                <w:b w:val="false"/>
                <w:color w:val="000000"/>
                <w:lang w:val="uk-UA"/>
              </w:rPr>
              <w:t>Центральна, 153</w:t>
            </w:r>
          </w:p>
        </w:tc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46" w:right="-48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right="-87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  <w:tc>
          <w:tcPr>
            <w:tcW w:w="1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Web"/>
              <w:snapToGrid w:val="false"/>
              <w:spacing w:before="0" w:after="0"/>
              <w:ind w:left="-61" w:hanging="0"/>
              <w:jc w:val="center"/>
              <w:rPr>
                <w:rStyle w:val="StrongEmphasis"/>
                <w:rFonts w:ascii="Arial" w:hAnsi="Arial" w:cs="Arial"/>
                <w:color w:val="000000"/>
                <w:sz w:val="17"/>
                <w:szCs w:val="17"/>
                <w:lang w:val="uk-UA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color w:val="000000"/>
          <w:sz w:val="17"/>
          <w:szCs w:val="17"/>
          <w:lang w:val="uk-UA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2:59:00Z</dcterms:created>
  <dc:creator>rda</dc:creator>
  <dc:description/>
  <dc:language>en-US</dc:language>
  <cp:lastModifiedBy>lugob</cp:lastModifiedBy>
  <dcterms:modified xsi:type="dcterms:W3CDTF">2019-05-02T08:00:45Z</dcterms:modified>
  <cp:revision>4</cp:revision>
  <dc:subject/>
  <dc:title>Реєстр містобудівних умов та обмежен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7636</vt:lpwstr>
  </property>
</Properties>
</file>