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b/>
          <w:sz w:val="28"/>
          <w:szCs w:val="28"/>
          <w:lang w:val="uk-UA" w:eastAsia="en-US"/>
        </w:rPr>
        <w:t xml:space="preserve">                                            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 w:eastAsia="uk-UA"/>
        </w:rPr>
        <w:t xml:space="preserve">Перелік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shd w:fill="FFFFFF" w:val="clear"/>
          <w:lang w:val="uk-UA" w:eastAsia="uk-UA"/>
        </w:rPr>
        <w:t>адміністративних послуг, які надаються через Центр надання адміністративних послуг апарату Міловської селищної р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0" w:right="0"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bidi w:val="0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8"/>
          <w:szCs w:val="28"/>
          <w:u w:val="single"/>
          <w:shd w:fill="FFFFFF" w:val="clear"/>
          <w:lang w:val="uk-UA" w:eastAsia="uk-UA"/>
        </w:rPr>
        <w:t>1. Центр надання адміністративних послуг апарату Міловської селищної р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  <w:t>(суб’єкт надання адміністративної послуги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4"/>
          <w:szCs w:val="24"/>
          <w:u w:val="single"/>
          <w:lang w:val="ru-RU"/>
        </w:rPr>
        <w:t>Назва адміністративної послуг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bidi w:val="0"/>
        <w:ind w:left="0" w:right="0" w:firstLine="15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1.1. Реєстрація місця прожи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bidi w:val="0"/>
        <w:ind w:left="0" w:right="0" w:firstLine="15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1.2. Зняття з реєстрації місця прожи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bidi w:val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1.3. Реєстрація місця переб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bidi w:val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1.4. Видача довідки про реєстрацію місця проживання особ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bidi w:val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1.5. Видача довідки про реєстрацію місця перебування особ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bidi w:val="0"/>
        <w:jc w:val="both"/>
        <w:rPr>
          <w:b w:val="false"/>
          <w:b w:val="false"/>
          <w:bCs w:val="false"/>
          <w:sz w:val="28"/>
          <w:szCs w:val="28"/>
          <w:shd w:fill="FFFFFF" w:val="clear"/>
          <w:lang w:val="uk-UA" w:eastAsia="uk-UA"/>
        </w:rPr>
      </w:pPr>
      <w:r>
        <w:rPr>
          <w:b w:val="false"/>
          <w:bCs w:val="false"/>
          <w:sz w:val="28"/>
          <w:szCs w:val="28"/>
          <w:lang w:val="uk-UA"/>
        </w:rPr>
        <w:t>1.6. Видача довідки про зняття з реєстрації місця прожи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bidi w:val="0"/>
        <w:ind w:left="0" w:right="0" w:firstLine="1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b w:val="false"/>
          <w:bCs w:val="false"/>
          <w:sz w:val="28"/>
          <w:szCs w:val="28"/>
          <w:shd w:fill="FFFFFF" w:val="clear"/>
          <w:lang w:val="uk-UA" w:eastAsia="uk-UA"/>
        </w:rPr>
        <w:t>1.7. Внесення до паспорта громадянина України відомостей про зміну нумерації будинків, перейменування вулиць, населених пунктів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8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Видача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– підприємця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9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Видача витягу з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10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рішення про виділ юридичної особи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11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Виправлення помилок, допущених у відомостях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1.12.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ї рішення про відміну рішення про припинення юридичної особи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13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включення відомостей про фізичну особу – підприємця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14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включення відомостей про юридичну особу, зареєстровану до 01 липня 2004 року, відомості про яку не містяться в Єдиному державному реєстрі юридичних осіб, фізичних осіб – підприємців та громадських формувань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15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ї рішення про припинення юридичної особи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16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внесення змін до відомостей про відокремлений підрозділ юридичної особи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17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18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змін до відомостей про юридичну особу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 юридичної особи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19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20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переходу юридичної особи на діяльність на підставі модельного статуту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21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22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припинення відокремленого підрозділу юридичної особи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23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припинення підприємницької діяльності фізичної особи – підприємця за її рішенням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24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припинення юридичної особи в результаті її ліквідації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25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припинення юридичної особи в результаті її реорганізації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26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фізичної особи підприємцем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27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створення відокремленого підрозділу юридичної особи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28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створення юридичної особи (крім громадського формування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29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права власності на нерухоме майно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30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іншого (відмінного від права власності) речового права на нерухоме майно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31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Внесення змін до записів Державного реєстру речових прав на нерухоме майно та їх обтяжень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32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Державна реєстрація обтяжень речових прав на нерухоме майно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33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рішенням суду)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34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Взяття на облік безхазяйного нерухомого майна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35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Надання інформації з Державного реєстру речових прав на нерухоме майно.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1.36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Заборона вчинення реєстраційних ді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Видача довідки про зареєстрованих у житловому приміщенні/будинку осіб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ind w:left="0" w:right="0" w:firstLine="567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uk-UA"/>
        </w:rPr>
        <w:t xml:space="preserve">2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ru-RU"/>
        </w:rPr>
        <w:t>Служба у справах дітей Міловської селищної р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  <w:t>(суб’єкт надання адміністративної послуги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b w:val="false"/>
          <w:bCs w:val="false"/>
          <w:sz w:val="24"/>
          <w:szCs w:val="24"/>
          <w:u w:val="single"/>
          <w:lang w:val="ru-RU"/>
        </w:rPr>
        <w:t>Назва адміністративної послуги:</w:t>
      </w:r>
    </w:p>
    <w:p>
      <w:pPr>
        <w:pStyle w:val="Normal"/>
        <w:shd w:fill="FFFFFF" w:val="clear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2.1. Надання дозволу на визначення способів участі у вихованні дитини та спілкуванні з нею одного з батьків, хто проживає окремо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2.2. Прийняття рішення про встановлення опіки над майном дітей-сиріт та дітей, позбавлених батьківського піклування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2.3. Надання повної цивільної дієздатності неповнолітній особі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2.4. </w:t>
      </w: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Прийняття рішення про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створення дитячого будинку сімейного типу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2.5. </w:t>
      </w:r>
      <w:r>
        <w:rPr>
          <w:rStyle w:val="StrongEmphasis"/>
          <w:b w:val="false"/>
          <w:bCs w:val="false"/>
          <w:color w:val="000000"/>
          <w:sz w:val="28"/>
          <w:szCs w:val="28"/>
          <w:u w:val="none"/>
          <w:lang w:val="uk-UA"/>
        </w:rPr>
        <w:t xml:space="preserve">Прийняття рішення про </w:t>
      </w:r>
      <w:r>
        <w:rPr>
          <w:b w:val="false"/>
          <w:bCs w:val="false"/>
          <w:color w:val="000000"/>
          <w:sz w:val="28"/>
          <w:szCs w:val="28"/>
          <w:u w:val="none"/>
          <w:lang w:val="uk-UA"/>
        </w:rPr>
        <w:t>створення, поповнення прийомної сім’ї</w:t>
      </w:r>
      <w:r>
        <w:rPr>
          <w:b w:val="false"/>
          <w:bCs w:val="false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2.6. </w:t>
      </w:r>
      <w:r>
        <w:rPr>
          <w:rStyle w:val="StrongEmphasis"/>
          <w:b w:val="false"/>
          <w:bCs w:val="false"/>
          <w:color w:val="000000"/>
          <w:sz w:val="28"/>
          <w:szCs w:val="28"/>
          <w:u w:val="none"/>
          <w:lang w:val="uk-UA"/>
        </w:rPr>
        <w:t>Прийняття рішення про встановлення опіки (піклування) над малолітньою (неповнолітньою) особою</w:t>
      </w:r>
      <w:r>
        <w:rPr>
          <w:b w:val="false"/>
          <w:bCs w:val="false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2.7. </w:t>
      </w:r>
      <w:r>
        <w:rPr>
          <w:b w:val="false"/>
          <w:bCs w:val="false"/>
          <w:color w:val="000000"/>
          <w:sz w:val="28"/>
          <w:szCs w:val="28"/>
          <w:u w:val="none"/>
          <w:lang w:val="uk-UA"/>
        </w:rPr>
        <w:t>Надання дозволу на зміну прізвища дитини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2.8. Видача дозволу опікуну на вчинення правочинів  щодо прийняття у власність  малолітньої (неповнолітньої) особи житла, майна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2.9. </w:t>
      </w:r>
      <w:r>
        <w:rPr>
          <w:b w:val="false"/>
          <w:bCs w:val="false"/>
          <w:color w:val="000000"/>
          <w:sz w:val="28"/>
          <w:szCs w:val="28"/>
          <w:u w:val="none"/>
          <w:lang w:val="uk-UA"/>
        </w:rPr>
        <w:t>Видача дозволу опікуну на вчинення правочинів  щодо тимчасового користування житлом, яке належить малолітній (неповнолітній) особі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>2.10. Видача дозволу опікуну на вчинення правочинів щодо укладення договору дарування майна, на ім'я малолітньої (неповнолітньої) особи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>2.11. Видача дозволу опікуну  на вчинення правочинів щодо укладення договору дарування житла (майна), яке належить на правах приватної власності (користування ) малолітній (неповнолітній) особі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>2.12. Видача дозволу опікуну на вчинення правочинів щодо укладення договору застави (іпотеки) майна, право власності (користування) на яке має малолітня (неповнолітня) особа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>2.13. Видача  дозволу опікуну на вчинення правочинів щодо укладення договору купівлі-продажу  майна від імені малолітньої особи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>2.14. Надання  дозволу опікуну на вчинення правочинів щодо укладення договору купівлі-продажу житла ( майна), яке належить на правах приватної власності (користування ) малолітній (неповнолітній) особі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>2.15.  Видача  дозволу законним представникам дитини щодо вчинення правчинів щодо надання згоди неповнолітній особі  на безоплатну приватизацію земельної ділянки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>2.16.  Видача дозволу опікуну на укладення договору щодо майна дитини, який підлягає нотаріальному посвідченню та/або державній реєстрації, на відмову від належних дитині майнових прав, вчинення інших правочинів щодо майна дитини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8"/>
          <w:szCs w:val="28"/>
          <w:u w:val="single"/>
          <w:lang w:val="uk-UA"/>
        </w:rPr>
        <w:t>3. Юридичний відділ апарату Міловської селищної р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  <w:t>(суб’єкт надання адміністративної послуги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sz w:val="24"/>
          <w:szCs w:val="24"/>
          <w:u w:val="single"/>
          <w:lang w:val="ru-RU"/>
        </w:rPr>
        <w:t>Назва адміністративної послуги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3.1. Повідомна реєстрація колективних договорів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8"/>
          <w:szCs w:val="28"/>
          <w:u w:val="single"/>
          <w:lang w:val="uk-UA"/>
        </w:rPr>
        <w:t>4. Управління Державної міграційної служби України в Луган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  <w:t>(суб’єкт надання адміністративної послуги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sz w:val="24"/>
          <w:szCs w:val="24"/>
          <w:u w:val="single"/>
          <w:lang w:val="ru-RU"/>
        </w:rPr>
        <w:t>Назва адміністративної послуги: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4.1. Вклеювання фотокарток до паспорта громадянина України при досягненні 25- та 45-річного віку.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4"/>
          <w:szCs w:val="24"/>
          <w:u w:val="single"/>
          <w:lang w:val="ru-RU"/>
        </w:rPr>
      </w:pPr>
      <w:r>
        <w:rPr>
          <w:b w:val="false"/>
          <w:bCs w:val="false"/>
          <w:color w:val="000000"/>
          <w:sz w:val="28"/>
          <w:szCs w:val="28"/>
          <w:u w:val="single"/>
          <w:lang w:val="uk-UA"/>
        </w:rPr>
        <w:t>5. Східне міжрегіональне управління Міністерства юстиції (м. Харків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4"/>
          <w:szCs w:val="24"/>
          <w:u w:val="single"/>
          <w:lang w:val="ru-RU"/>
        </w:rPr>
        <w:t>(суб’єкт надання адміністративної послуги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4"/>
          <w:u w:val="single"/>
          <w:lang w:val="ru-RU"/>
        </w:rPr>
        <w:t>Назва адміністративної послуги: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5.1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Державна реєстрація включення відомостей про творчу спілку, територіальний осередок творчої спілки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2. Державна реєстрація створення творчої спілки, територіального осередку творчої спілки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3. Державна реєстрація змін до відомостей про творчу спілку, територіальний осередок творчої спілки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4. Державна реєстрація рішення про припинення творчої спілки, територіального осередку творчої спілки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5. Державна реєстрація рішення про відміну рішення про припинення творчої спілки, територіального осередку творчої спілки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6. Державна реєстрація змін складу комісії з припинення (комісії з реорганізації, ліквідаційної комісії) творчої спілки, територіального осередку творчої спілки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7. Державна реєстрація припинення творчої спілки, територіального осередку творчої спілки в результаті ліквідації.</w:t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8. Державна реєстрація припинення творчої спілки, територіального осередку творчої спілки в результаті реорганізації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9. Державна реєстрація включення відомостей про професійну спілку, об’єднання професійних спілок, організацію професійних спілок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10. Державна реєстрація створення професійної спілки, організації професійних спілок, об’єднання професійних спілок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11. Державна реєстрація змін до відомостей про професійну спілку, організацію професійних спілок, об’єднання професійних спілок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12. Державна реєстрація рішення про припинення професійної спілки, організації професійних спілок, об’єднання професійних спілок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13. Державна реєстрація зміни складу комісії з припинення (комісії з реорганізації, ліквідаційної комісії) професійної спілки, організації професійних спілок, об’єднання професійних спілок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14. Державна реєстрація рішення про відміну рішення про припинення професійної спілки, організації професійних спілок, об’єднання професійних спілок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15. Державна реєстрація припинення професійної спілки, організації професійних спілок, об’єднання професійних спілок в результаті ліквідації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16. Державна реєстрація припинення професійної спілки, організації професійних спілок, об’єднання професійних спілок в результаті реорганізації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17. Державна реєстрація включення відомостей про організацію роботодавців, об’єднання організацій роботодавців, зареєстровані до 01 липня 2004 року, відомості про які не містяться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18. Державна реєстрація змін до відомостей про організацію роботодавців, об’єднання організацій роботодавців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19. Державна реєстрація створення організації роботодавців, об’єднання організацій роботодавців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20. Державна реєстрація рішення про припинення організації роботодавців, об’єднання організацій роботодавців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21. Державна реєстрація зміни складу комісії з припинення (комісії з реорганізації, ліквідаційної комісії) організації роботодавців, об’єднання організацій роботодавців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22. Державна реєстрація припинення організації роботодавців, об’єднання організацій роботодавців в результаті ліквідації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23. Державна реєстрація припинення організації роботодавців, об’єднання організацій роботодавців в результаті реорганізації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24. Державна реєстрація рішення про відміну рішення про припинення організації роботодавців, об’єднання організацій роботодавців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25. Державна реєстрація включення відомостей про громадське об'єднання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26. Державна реєстрація створення громадського об’єднання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27. Державна реєстрація змін до відомостей про громадське об'єднання, що містяться в Єдиному державному реєстрі юридичних осіб, фізичних осіб – підприємців та громадських формувань, у тому числі змін до установчих документів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28. Державна реєстрація рішення про виділ громадського об'єднання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29. Державна реєстрація рішення про припинення громадського об'єднання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30. Державна реєстрація рішення про відміну рішення про припинення громадського об'єднання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31. Державна реєстрація  зміни складу комісії з припинення (комісії з реорганізації, ліквідаційної комісії) громадського об'єднання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32. Державна реєстрація припинення громадського об'єднання в результаті його ліквідації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33. Державна реєстрація припинення громадського об'єднання в результаті його реорганізації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34. Державна реєстрація створення відокремленого підрозділу громадського об'єднання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35. Державна реєстрація внесення змін до відомостей про відокремлений підрозділ громадського об'єднання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36. Державна реєстрація припинення відокремленого підрозділу громадського об'єднання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37. Державна реєстрація включення відомостей про структурне утворення політичної партії, зареєстроване до 01 липня 2004 року, відомості про яке не містяться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38. Державна реєстрація створення структурного утворення політичної партії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39. Державна реєстрація змін до відомостей про структурне утворення політичної партії, що містяться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40. Державна реєстрація рішення про припинення структурного утворення політичної партії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41. Державна реєстрація зміни складу комісії з припинення (комісії з реорганізації, ліквідаційної комісії) структурного утворення політичної партії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42. Державна реєстрація припинення структурного утворення політичної партії в результаті його ліквідації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43. Державна реєстрація припинення структурного утворення політичної партії в результаті його реорганізації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44. Державна реєстрація рішення про відміну рішення про припинення структурного утворення політичної партії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45. Державна реєстрація статутів територіальних громад сіл, селищ, міст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46. Державна реєстрація змін до статуту територіальних громад сіл, селищ, міст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47. Видача дубліката свідоцтва про реєстрацію статутів територіальних громад сіл, селищ, міст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48. Скасування державної реєстрації статуту територіальної громад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5.49. Підтвердження відомостей про кінцевого бенефіціарного власника юридичної осо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uk-UA"/>
        </w:rPr>
        <w:t>6. Головне управління Держгеокадастру у Луган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  <w:t>(суб’єкт надання адміністративної послуги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b w:val="false"/>
          <w:bCs w:val="false"/>
          <w:color w:val="000000"/>
          <w:sz w:val="24"/>
          <w:szCs w:val="24"/>
          <w:u w:val="single"/>
          <w:lang w:val="ru-RU"/>
        </w:rPr>
        <w:t>Назва адміністративної послуги: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6.1. Видача витягу з технічної документації про нормативну грошову оцінку земельної ділянки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6.2. Видача висновку про погодження документації із землеустрою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6.3. Виправлення технічної помилки у відомостях з Державного земельного кадастру, допущеної органом, що здійснює його ведення, з видачею витягу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6.4. 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6.5. 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6.6. Надання відомостей з Державного земельного кадастру у формі витягів з Державного земельного кадастру про земельну ділянку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6.7. Надання відомостей з Державного земельного кадастру у формі витягів з Державного земельного кадастру про землі в межах території адміністративно – територіальних одиниць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6.8. Надання відомостей з Державного земельного кадастру у формі витягів з Державного земельного кадастру про обмеження у використанні земель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6.9. Надання відомостей з Державного земельного кадастру у формі довідок, що містять узагальнену інформацію про землі (території)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6.10. Надання відомостей з Державного земельного кадастру у формі викопіювань з картографічної основи Державного земельного кадастру, кадастрової карти (плану)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>6.11. 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–правовими актами, з видачею витягу.</w:t>
      </w:r>
    </w:p>
    <w:p>
      <w:pPr>
        <w:pStyle w:val="Normal"/>
        <w:spacing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/>
        </w:rPr>
        <w:t xml:space="preserve">6.12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  <w:t>Внесення до Державного земельного кадастру відомостей (змін до них) про земельну ділянку, з видачею витягу.</w:t>
      </w:r>
    </w:p>
    <w:p>
      <w:pPr>
        <w:pStyle w:val="Normal"/>
        <w:spacing w:lineRule="atLeast" w:line="15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  <w:t>6.13. Внесення до Державного земельного кадастру відомостей (змін до них) про землі в межах території адміністративно – територіальних одиниць, з видачею витягу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  <w:t>6.14. Державна реєстрація земельної ділянки з видачею витягу з Державного земельного кадастру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  <w:t>6.15. Державна реєстрація обмежень у використанні земель з видачею витягу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  <w:t>6.16. Видача відомостей з документації із землеустрою, що включена до Державного фонду документації із землеустрою.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  <w:t>6.17. Надання відомостей з Державного земельного кадастру у формі копій документів, що створюються під час ведення Державного земельного кадастру.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b w:val="false"/>
          <w:b w:val="false"/>
          <w:bCs w:val="false"/>
          <w:sz w:val="20"/>
          <w:szCs w:val="20"/>
          <w:shd w:fill="FFFFFF" w:val="clear"/>
          <w:lang w:val="uk-UA" w:eastAsia="uk-UA"/>
        </w:rPr>
      </w:pPr>
      <w:r>
        <w:rPr>
          <w:sz w:val="28"/>
          <w:szCs w:val="28"/>
          <w:u w:val="single"/>
          <w:shd w:fill="FFFFFF" w:val="clear"/>
          <w:lang w:val="uk-UA" w:eastAsia="uk-UA"/>
        </w:rPr>
        <w:t>7. Відділ комунальної власності, ЖКГ, благоустрою та містобудування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shd w:fill="FFFFFF" w:val="clear"/>
          <w:lang w:val="uk-UA" w:eastAsia="uk-UA"/>
        </w:rPr>
        <w:t>(суб’єкт надання адміністративної послуги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b w:val="false"/>
          <w:bCs w:val="false"/>
          <w:color w:val="000000"/>
          <w:sz w:val="24"/>
          <w:szCs w:val="24"/>
          <w:u w:val="single"/>
          <w:shd w:fill="FFFFFF" w:val="clear"/>
          <w:lang w:val="ru-RU" w:eastAsia="uk-UA"/>
        </w:rPr>
        <w:t>Назва адміністративної послуги:</w:t>
      </w:r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shd w:fill="FFFFFF" w:val="clear"/>
          <w:lang w:val="uk-UA" w:eastAsia="uk-UA"/>
        </w:rPr>
        <w:t xml:space="preserve">7.1. </w:t>
      </w:r>
      <w:r>
        <w:rPr>
          <w:sz w:val="28"/>
          <w:szCs w:val="28"/>
          <w:shd w:fill="FFFFFF" w:val="clear"/>
          <w:lang w:val="uk-UA" w:eastAsia="uk-UA"/>
        </w:rPr>
        <w:t>Оформлення Паспорту прив’язки тимчасової споруди для провадження підприємницької діяльності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b w:val="false"/>
          <w:b w:val="false"/>
          <w:bCs w:val="false"/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7.2. Продовження строку дії Паспорту прив’язки тимчасової споруди для провадження підприємницької діяльності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b w:val="false"/>
          <w:b w:val="false"/>
          <w:bCs w:val="false"/>
          <w:sz w:val="28"/>
          <w:szCs w:val="28"/>
          <w:shd w:fill="FFFFFF" w:val="clear"/>
          <w:lang w:val="uk-UA" w:eastAsia="uk-UA"/>
        </w:rPr>
      </w:pPr>
      <w:r>
        <w:rPr>
          <w:b w:val="false"/>
          <w:bCs w:val="false"/>
          <w:sz w:val="28"/>
          <w:szCs w:val="28"/>
          <w:shd w:fill="FFFFFF" w:val="clear"/>
          <w:lang w:val="uk-UA" w:eastAsia="uk-UA"/>
        </w:rPr>
        <w:t>7.3. Внесення змін до Паспорту прив’язки тимчасової споруди для провадження підприємницької діяльності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b w:val="false"/>
          <w:bCs w:val="false"/>
          <w:sz w:val="28"/>
          <w:szCs w:val="28"/>
          <w:shd w:fill="FFFFFF" w:val="clear"/>
          <w:lang w:val="uk-UA" w:eastAsia="uk-UA"/>
        </w:rPr>
        <w:t xml:space="preserve">7.4. </w:t>
      </w:r>
      <w:r>
        <w:rPr>
          <w:sz w:val="28"/>
          <w:szCs w:val="28"/>
          <w:shd w:fill="FFFFFF" w:val="clear"/>
          <w:lang w:val="uk-UA" w:eastAsia="uk-UA"/>
        </w:rPr>
        <w:t>Видача будівельного паспорта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7.5. Внесення змін до будівельного паспорта забудови земельної ділян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b w:val="false"/>
          <w:b w:val="false"/>
          <w:bCs w:val="false"/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7.6. Надання містобудівних умов та обмежень для проектування об’єктів будівниц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shd w:fill="FFFFFF" w:val="clear"/>
          <w:lang w:val="uk-UA" w:eastAsia="uk-UA"/>
        </w:rPr>
        <w:t>7.7. Присвоєння поштової адреси об’єктам нерухомого майна.</w:t>
      </w: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</w:r>
    </w:p>
    <w:p>
      <w:pPr>
        <w:pStyle w:val="Rvps14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bidi w:val="0"/>
        <w:ind w:left="0" w:right="0" w:firstLine="15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uk-UA" w:eastAsia="uk-UA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  <w:lang w:val="uk-UA"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bCs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7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strike w:val="false"/>
      <w:dstrike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lang w:val="uk-U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Rvps14">
    <w:name w:val="rvps14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00:00Z</dcterms:created>
  <dc:creator>www.nova-borova.com.ua</dc:creator>
  <dc:description/>
  <dc:language>en-US</dc:language>
  <cp:lastModifiedBy>user</cp:lastModifiedBy>
  <cp:lastPrinted>2021-05-28T16:08:00Z</cp:lastPrinted>
  <dcterms:modified xsi:type="dcterms:W3CDTF">2020-12-22T12:26:00Z</dcterms:modified>
  <cp:revision>16</cp:revision>
  <dc:subject/>
  <dc:title/>
</cp:coreProperties>
</file>