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60" w:after="124"/>
        <w:ind w:right="192" w:hanging="0"/>
        <w:jc w:val="center"/>
        <w:rPr>
          <w:b w:val="false"/>
          <w:b w:val="false"/>
          <w:bCs w:val="false"/>
          <w:color w:val="000000"/>
          <w:sz w:val="41"/>
          <w:szCs w:val="41"/>
          <w:lang w:val="uk-UA"/>
        </w:rPr>
      </w:pPr>
      <w:r>
        <w:rPr>
          <w:b w:val="false"/>
          <w:bCs w:val="false"/>
          <w:color w:val="000000"/>
          <w:sz w:val="41"/>
          <w:szCs w:val="41"/>
          <w:lang w:val="uk-UA"/>
        </w:rPr>
        <w:t>Реєстр містобудівних умов та обмежень</w:t>
      </w:r>
    </w:p>
    <w:p>
      <w:pPr>
        <w:pStyle w:val="Normal"/>
        <w:rPr>
          <w:b/>
          <w:b/>
          <w:bCs/>
          <w:color w:val="000000"/>
          <w:sz w:val="41"/>
          <w:szCs w:val="41"/>
          <w:lang w:val="uk-UA"/>
        </w:rPr>
      </w:pPr>
      <w:r>
        <w:rPr>
          <w:b/>
          <w:bCs/>
          <w:color w:val="000000"/>
          <w:sz w:val="41"/>
          <w:szCs w:val="41"/>
          <w:lang w:val="uk-UA"/>
        </w:rPr>
      </w:r>
    </w:p>
    <w:tbl>
      <w:tblPr>
        <w:tblW w:w="4850" w:type="pct"/>
        <w:jc w:val="left"/>
        <w:tblInd w:w="-27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557"/>
        <w:gridCol w:w="1711"/>
        <w:gridCol w:w="2107"/>
        <w:gridCol w:w="3104"/>
        <w:gridCol w:w="2225"/>
        <w:gridCol w:w="1856"/>
        <w:gridCol w:w="1827"/>
        <w:gridCol w:w="1845"/>
      </w:tblGrid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180" w:right="-237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№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з/п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61" w:right="-60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Дата та номер наказу про затвердження містобудівних умов та обмежень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Замовник об’єкта будівництва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Назва об’єкта будівництва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Адреса об’єкта будівництва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46" w:right="-48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Інформація про внесення змін до містобудівних умов та обмежень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61" w:right="-87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Підстава для скасування або припинення дії містобудівних умов та обмежень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61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Електронна скан-копія примірника містобудівних умов та обмежень</w:t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1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234" w:right="-261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1 від 21.05.2018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219" w:right="-19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Новострільцівська сільська рада Міловського району </w:t>
            </w:r>
            <w:r>
              <w:rPr>
                <w:rStyle w:val="StrongEmphasis"/>
                <w:b w:val="false"/>
                <w:lang w:val="uk-UA"/>
              </w:rPr>
              <w:t>Луганської області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132" w:right="-58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Новострільцівського НВК «Дошкільний навчальний заклад «Сонечко» Новострільцівська загальноосвітня школа І-ІІІ ступенів», розташованої за адресою: с. Новострільцівка, вул. Садова, 54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177" w:right="-13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Садова, земельна ділянка 54, с. Новострільцівка, Міловського р-ну, Луганської обл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2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2 від 21.05.2018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районна рада Луганської області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Міловської гімназії, розташованої за адресою: смт Мілове, вул.Шкільна, 1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43" w:right="-101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Шкільна, 1, смт Мілове, Міловського р-ну, Луганської обл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3 від 10.08.2018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селищна рада Міловського району Луганської області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53"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Будівництво Міловської лікарської амбулаторії загальної практики вул. </w:t>
            </w:r>
            <w:r>
              <w:rPr>
                <w:rStyle w:val="StrongEmphasis"/>
                <w:b w:val="false"/>
                <w:color w:val="000000"/>
              </w:rPr>
              <w:t>Центральна, 73а, смт. Мілове, Міловського району, Луганської області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43" w:right="-10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вул. Центральна, 73а, смт Мілове, Міловського р-ну, Луганської обл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180" w:right="-23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4 від 27.12.2018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Ульянов Євген Володимирович</w:t>
            </w:r>
          </w:p>
        </w:tc>
        <w:tc>
          <w:tcPr>
            <w:tcW w:w="3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53"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lang w:val="uk-UA"/>
              </w:rPr>
              <w:t>Реконструкція магазину продовольчих товарів «Калинка-1» за адресою: Луганська область, смт Мілове, вул. Центральна, 110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43" w:right="-10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lang w:val="uk-UA"/>
              </w:rPr>
              <w:t>Луганська область, смт Мілове, вул. Центральна, 110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7"/>
                  <w:szCs w:val="17"/>
                  <w:lang w:val="uk-UA"/>
                </w:rPr>
                <w:t>Містобудівні умови та обмеження</w:t>
              </w:r>
            </w:hyperlink>
          </w:p>
          <w:p>
            <w:pPr>
              <w:pStyle w:val="Style18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Style18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7"/>
                  <w:szCs w:val="17"/>
                  <w:lang w:val="uk-UA"/>
                </w:rPr>
                <w:t>Наказ.jpg</w:t>
              </w:r>
            </w:hyperlink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l.loga.gov.ua/sites/default/files/collections/mistobudivni_umovi.jpg" TargetMode="External"/><Relationship Id="rId3" Type="http://schemas.openxmlformats.org/officeDocument/2006/relationships/hyperlink" Target="http://mil.loga.gov.ua/sites/default/files/collections/nakaz_pro_mistobudivni_umovi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9:00Z</dcterms:created>
  <dc:creator>rda</dc:creator>
  <dc:description/>
  <cp:keywords/>
  <dc:language>en-US</dc:language>
  <cp:lastModifiedBy>Демьян</cp:lastModifiedBy>
  <dcterms:modified xsi:type="dcterms:W3CDTF">2018-12-28T12:07:00Z</dcterms:modified>
  <cp:revision>11</cp:revision>
  <dc:subject/>
  <dc:title>Реєстр містобудівних умов та обмежень</dc:title>
</cp:coreProperties>
</file>