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62890</wp:posOffset>
            </wp:positionV>
            <wp:extent cx="431800" cy="6337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УКРАЇНА</w:t>
      </w:r>
    </w:p>
    <w:p>
      <w:pPr>
        <w:pStyle w:val="Normal"/>
        <w:jc w:val="center"/>
        <w:rPr/>
      </w:pPr>
      <w:r>
        <w:rPr>
          <w:b/>
          <w:color w:val="333333"/>
          <w:sz w:val="28"/>
          <w:szCs w:val="28"/>
          <w:lang w:val="uk-UA"/>
        </w:rPr>
        <w:t>МІЛОВ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ІШЕННЯ № 76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від 01 липня  2021 року             </w:t>
        <w:tab/>
        <w:tab/>
        <w:tab/>
        <w:tab/>
        <w:tab/>
        <w:t xml:space="preserve">                 смт Мілове</w:t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lang w:val="uk-UA"/>
        </w:rPr>
      </w:pPr>
      <w:bookmarkStart w:id="0" w:name="_GoBack"/>
      <w:bookmarkEnd w:id="0"/>
      <w:r>
        <w:rPr>
          <w:b/>
          <w:lang w:val="uk-UA"/>
        </w:rPr>
        <w:t>Про реєстрацію у  МІЛОВСЬКОМУ РАЙОННОМ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ВІДДІЛІ ДЕРЖАВНОЇ РЕЄСТРАЦІЇ АКТ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ЦИВІЛЬНОГО СТАНУ СХІДНОГО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МІЖРЕГІОНАЛЬНОГО УПРАВЛІ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МІНІСТЕРСТВА ЮМТИЦ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(М.ХАРКІВ) покинутої дитини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частини першої статті 135 Сімейного Кодексу України, статті 34 Закону України «Про місцеве самоврядування в Україні», Закону України «Про захист персональних даних», пункту 69 постанови Кабінету Міністрів України від 24 вересня 2008 року № 866 «Питання діяльності органів опіки та піклування, пов’язаної із захистом прав дитини», Правил реєстрації актів цивільного стану в Україні, затверджених наказом Міністерства юстиції України 18.10.2000р. № 52/5, враховуючи протокол засідання комісії з питань захисту прав дитини Міловської селищної ради № 02 від 30.06.2020 про реєстрацію у  відділі державної реєстрації актів цивільного стану Міловського районного управління юстиції покинутої дитини, з’ясовано, що новонароджену дитину </w:t>
      </w:r>
      <w:r>
        <w:rPr>
          <w:lang w:val="uk-UA"/>
        </w:rPr>
        <w:t>–</w:t>
      </w:r>
      <w:r>
        <w:rPr>
          <w:sz w:val="28"/>
          <w:szCs w:val="28"/>
          <w:lang w:val="uk-UA"/>
        </w:rPr>
        <w:t xml:space="preserve"> хлопчика, було залишено матір’ю у пологовому відділенні «Комунального некомерційного підприємства Біловодська багатопрофільна лікарня»</w:t>
      </w:r>
      <w:r>
        <w:rPr>
          <w:lang w:val="uk-UA"/>
        </w:rPr>
        <w:t xml:space="preserve">,  </w:t>
      </w:r>
      <w:r>
        <w:rPr>
          <w:sz w:val="28"/>
          <w:szCs w:val="28"/>
          <w:lang w:val="uk-UA"/>
        </w:rPr>
        <w:t>знаходиться за адресою:  с. Біловодськ, вул. Петровського, буд. 32 про що було складено акт закладу охорони здоров’я та органу внутрішніх справ України про дитину, покинуту в пологовому будинку, іншому закладі охорони здоров’я від 23.06.2021. Мати хлопчика, ……………….., …………. року народження написала заяву 23.06.2021 про відмову забрати дитину з полового будинку, іншого закладу охорони здоров’я, відомості про батька дитини у цій заяві відсутні. На теперішній час немовля знаходиться у дитячому відділенні «Комунального некомерційного підприємства Міловська Центральна районна лікарня»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в смт Мілове. Згідно медичного висновку про народження «Комунального некомерційного підприємства Біловодська багатопрофільна лікарня» № 84ТХ-7А63-Т733-9ЕХХ дитина народилася 17.06.2021, стать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ловіча, враховуючи, що дитина покинута, виконавчий комітет Міловської селищної ради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ротокол засідання комісії з питань захисту прав дитини Міловської селищної ради від 30.06.2021 № 02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Доручити головному спеціалісту Служби у справах дітей Міловської селищної ради, </w:t>
      </w:r>
      <w:r>
        <w:rPr>
          <w:b/>
          <w:sz w:val="28"/>
          <w:szCs w:val="28"/>
          <w:lang w:val="uk-UA"/>
        </w:rPr>
        <w:t>………………</w:t>
      </w:r>
      <w:r>
        <w:rPr>
          <w:sz w:val="28"/>
          <w:szCs w:val="28"/>
          <w:lang w:val="uk-UA"/>
        </w:rPr>
        <w:t xml:space="preserve">, (паспорт: серія …. №…….) зареєструвати покинуту  дитину, керуючись частиною першою статті 135 Сімейного Кодексу України, за наступними даними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1. У графі „прізвище”, „ім’я”, „по батькові”, «дата народження» записати: </w:t>
      </w:r>
      <w:r>
        <w:rPr>
          <w:b/>
          <w:sz w:val="28"/>
          <w:szCs w:val="28"/>
          <w:lang w:val="uk-UA"/>
        </w:rPr>
        <w:t>………………………., ……………. р.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2. У графі – відомості про батьків, записати: батько – </w:t>
      </w:r>
      <w:r>
        <w:rPr>
          <w:b/>
          <w:sz w:val="28"/>
          <w:szCs w:val="28"/>
          <w:lang w:val="uk-UA"/>
        </w:rPr>
        <w:t>…………….</w:t>
      </w:r>
      <w:r>
        <w:rPr>
          <w:sz w:val="28"/>
          <w:szCs w:val="28"/>
          <w:lang w:val="uk-UA"/>
        </w:rPr>
        <w:t xml:space="preserve">, мати </w:t>
      </w:r>
      <w:r>
        <w:rPr>
          <w:b/>
          <w:sz w:val="28"/>
          <w:szCs w:val="28"/>
          <w:lang w:val="uk-UA"/>
        </w:rPr>
        <w:t>– …………………….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керуючого справами   виконавчого комітету Галину Ахтирську.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кретар ради </w:t>
        <w:tab/>
        <w:tab/>
      </w:r>
      <w:r>
        <w:rPr>
          <w:b/>
          <w:sz w:val="28"/>
          <w:szCs w:val="28"/>
          <w:lang w:val="uk-UA"/>
        </w:rPr>
        <w:t xml:space="preserve">                                                               Аліна ПРИЩЕП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hd w:fill="FFFFFF" w:val="clear"/>
        <w:spacing w:before="0" w:after="360"/>
        <w:ind w:left="6480" w:hanging="0"/>
        <w:rPr>
          <w:rStyle w:val="Emphasis"/>
          <w:bCs/>
          <w:i w:val="false"/>
          <w:i w:val="false"/>
          <w:color w:val="303135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Style w:val="Emphasis"/>
          <w:bCs/>
          <w:i w:val="false"/>
          <w:i w:val="false"/>
          <w:color w:val="303135"/>
          <w:sz w:val="28"/>
          <w:szCs w:val="28"/>
          <w:lang w:val="uk-UA"/>
        </w:rPr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Segoe UI" w:hAnsi="Segoe UI" w:cs="Segoe UI"/>
      <w:sz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>
      <w:rFonts w:eastAsia="Calibri"/>
    </w:rPr>
  </w:style>
  <w:style w:type="paragraph" w:styleId="Style20">
    <w:name w:val="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4:59:00Z</dcterms:created>
  <dc:creator>Димон</dc:creator>
  <dc:description/>
  <cp:keywords/>
  <dc:language>en-US</dc:language>
  <cp:lastModifiedBy>Пользователь Windows</cp:lastModifiedBy>
  <cp:lastPrinted>2021-06-30T10:09:00Z</cp:lastPrinted>
  <dcterms:modified xsi:type="dcterms:W3CDTF">2021-07-01T07:15:00Z</dcterms:modified>
  <cp:revision>80</cp:revision>
  <dc:subject/>
  <dc:title>БІЛОВОДСЬКА СЕЛИЩНА РАДА</dc:title>
</cp:coreProperties>
</file>