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alibri" w:cs="Calibri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служби в справах дітей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арківської райдержадміністрації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. Олексієнко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Висновок про визначення місця проживання дитин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лужба у справах дітей Марківської районної державної адміністрації</w:t>
      </w:r>
    </w:p>
    <w:p>
      <w:pPr>
        <w:pStyle w:val="Normal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9828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98"/>
        <w:gridCol w:w="5014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Центр надання адміністративних послуг виконавчого комітету Марк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400, Луганська область, смт. Марківка, вул Центральна,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еділок, вівторок, четвер 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8.00 до 17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 з 8.00 до 20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 з 8.00  до 16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 перерви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хідний субота, неділ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6464)91799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 т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53279015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Mar_Cna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@i.u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від 24 вересня 2008 року №866 «Питання діяльності органів опіки та піклування, пов’язаної із захистом прав дитини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р між батьками щодо визначення місця проживання дитини.</w:t>
            </w:r>
          </w:p>
        </w:tc>
      </w:tr>
      <w:tr>
        <w:trPr>
          <w:trHeight w:val="50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 зая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ного з батьк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пія паспорта заяв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довідка про доход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довідка про май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характеристика  на заяв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довідка з місця реєстрації (проживання) заяв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копія свідоцтва про укладення або розірвання шлюбу (у разі наявності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копія свідоцтва про народження дити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довідка з місця навчання, виховання дитин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довідка про сплату аліментів (у разі наявності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надання документів, необхідних для отрим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а заява з пакетом документів  надається до Цна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латності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1 місяця  з моменту звернення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сть необхідних документ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новок служби у справах діт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исте отримання заявником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lineRule="auto" w:line="276" w:before="0" w:after="200"/>
        <w:ind w:left="720" w:hanging="0"/>
        <w:contextualSpacing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</w:r>
    </w:p>
    <w:sectPr>
      <w:type w:val="nextPage"/>
      <w:pgSz w:w="12240" w:h="15840"/>
      <w:pgMar w:left="624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extBo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TextBook;Arial" w:hAnsi="TextBook;Arial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extBook;Arial" w:hAnsi="TextBook;Arial" w:cs="TextBook;Arial"/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roGramma">
    <w:name w:val="Pro-Gramma #"/>
    <w:basedOn w:val="Normal"/>
    <w:qFormat/>
    <w:pPr>
      <w:tabs>
        <w:tab w:val="clear" w:pos="708"/>
        <w:tab w:val="left" w:pos="1134" w:leader="none"/>
      </w:tabs>
      <w:spacing w:lineRule="auto" w:line="288" w:before="120" w:after="0"/>
      <w:ind w:left="1134" w:hanging="567"/>
    </w:pPr>
    <w:rPr>
      <w:rFonts w:ascii="Georgia" w:hAnsi="Georgia" w:cs="Georgia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387" w:leader="none"/>
      </w:tabs>
      <w:spacing w:lineRule="auto" w:line="240"/>
      <w:ind w:firstLine="709"/>
    </w:pPr>
    <w:rPr>
      <w:rFonts w:ascii="Times New Roman" w:hAnsi="Times New Roman" w:cs="Times New Roman"/>
      <w:sz w:val="24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25:00Z</dcterms:created>
  <dc:creator>Клиент</dc:creator>
  <dc:description/>
  <dc:language>en-US</dc:language>
  <cp:lastModifiedBy>ОДА</cp:lastModifiedBy>
  <cp:lastPrinted>2016-02-09T11:18:00Z</cp:lastPrinted>
  <dcterms:modified xsi:type="dcterms:W3CDTF">2020-06-09T07:25:00Z</dcterms:modified>
  <cp:revision>2</cp:revision>
  <dc:subject/>
  <dc:title>Перелік адміністративних послуг</dc:title>
</cp:coreProperties>
</file>