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17 серпня 2020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4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о затвердження проєктно - кошторисної документації об’єкту будівництва «Капітальний ремонт тротуарів площа Соборна, площа Спортивна, вулиця Паркова, вулиця Задорожнього смт Марківка Марківського району Луганської області».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ро видачу дублікатів свідоцтва про право власності на нерухоме майно, яке передане у управління РКП «Старобільськвода»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Про затвердження порядку видачі дубліката свідоцтва про право власності на об’єкти нерухомого май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Про присвоєння поштової адреси житловому будинку.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2. Про присвоєння поштової адреси нежитловій будівлі (гараж)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Про присвоєння поштової адреси нежитловій будівлі відповідно до договору купівлі-продажу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Про присвоєння поштової адреси на виробничий будинок з господарськими будівлями та спорудами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надання дозволу на видалення повалених дерев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заступник селищного голови Марківської селищної ради </w:t>
      </w:r>
      <w:r>
        <w:rPr>
          <w:b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взяття на соціальний квартирний облік внутрішньо переміщеної особи з числа учасника бойових дій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провідний спеціаліст відділу юридичної робо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Золотарьова Анна Василівна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 xml:space="preserve">9. Про зняття з соціального квартирного обліку особи з числа дитини, позбавленої батьківського піклув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провідний спеціаліст відділу юридичної робо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Золотарьова Анна Василівна</w:t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 w:eastAsia="uk-UA"/>
        </w:rPr>
        <w:t>Про затвердження та введення в дію інструкцій з охорони праці</w:t>
      </w:r>
    </w:p>
    <w:p>
      <w:pPr>
        <w:pStyle w:val="Normal"/>
        <w:ind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17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спеціаліст ІІ категорії з питань охорони прац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ківської селищної ради </w:t>
      </w:r>
      <w:r>
        <w:rPr>
          <w:b/>
          <w:sz w:val="28"/>
          <w:szCs w:val="28"/>
          <w:lang w:val="uk-UA"/>
        </w:rPr>
        <w:t>Алєксєєва Анастасія Вікторівна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1. Про затвердження місцезнаходження (адреси приміщення) Марківської селищної виборчої комісії</w:t>
      </w:r>
    </w:p>
    <w:p>
      <w:pPr>
        <w:pStyle w:val="Normal"/>
        <w:ind w:right="175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175"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  <w:t xml:space="preserve">Доповідає: </w:t>
      </w:r>
      <w:r>
        <w:rPr>
          <w:sz w:val="28"/>
          <w:szCs w:val="28"/>
          <w:lang w:val="uk-UA" w:eastAsia="uk-UA"/>
        </w:rPr>
        <w:t xml:space="preserve">селищний голова Марківської селищної ради </w:t>
      </w:r>
      <w:r>
        <w:rPr>
          <w:b/>
          <w:bCs/>
          <w:sz w:val="28"/>
          <w:szCs w:val="28"/>
          <w:lang w:val="uk-UA" w:eastAsia="uk-UA"/>
        </w:rPr>
        <w:t>Дзюба Ігор Анатолійович</w:t>
      </w:r>
    </w:p>
    <w:p>
      <w:pPr>
        <w:pStyle w:val="Normal"/>
        <w:ind w:right="175"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2. Різне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Любов Кряча</cp:lastModifiedBy>
  <cp:lastPrinted>2020-08-17T13:44:00Z</cp:lastPrinted>
  <dcterms:modified xsi:type="dcterms:W3CDTF">2020-08-20T08:43:00Z</dcterms:modified>
  <cp:revision>37</cp:revision>
  <dc:subject/>
  <dc:title/>
</cp:coreProperties>
</file>