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4 тра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6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тимчасове розміщення двох макетів прикордонних зна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олови Марківської громадської патріотичної організації «Воїни – прикордонники» про надання дозволу на тимчасове розміщення двох макетів прикордонних знаків, як символу кордонів усіх поколінь в смт Марківка по вул. Центральна, біля пам’ятника воїнам – афганцям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Марківській громадській патріотичній організації «Воїни – прикордонники» на тимчасове розміщення двох макетів прикордонних знаків, як символу кордонів усіх поколінь в смт Марківка по вул. Центральна, біля пам’ятника воїнам – афганц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11:00Z</dcterms:created>
  <dc:creator>Admin</dc:creator>
  <dc:description/>
  <cp:keywords/>
  <dc:language>en-US</dc:language>
  <cp:lastModifiedBy>Admin</cp:lastModifiedBy>
  <dcterms:modified xsi:type="dcterms:W3CDTF">2020-05-15T06:21:00Z</dcterms:modified>
  <cp:revision>27</cp:revision>
  <dc:subject/>
  <dc:title/>
</cp:coreProperties>
</file>