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</w:t>
      </w:r>
      <w:r>
        <w:rPr>
          <w:rFonts w:eastAsia="Times New Roman"/>
          <w:b/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27 серп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2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дійснення ярмаркової торгівлі на території смт Марківка у 2020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комунального підприємства «Марківський ринок» від 25.08.2020 № 29 та звернення громадян щодо надання дозволу на виділення місць для проведення ярмаркової торгівлі</w:t>
      </w:r>
      <w:r>
        <w:rPr>
          <w:b/>
          <w:sz w:val="28"/>
          <w:szCs w:val="28"/>
          <w:lang w:val="uk-UA"/>
        </w:rPr>
        <w:t>, з</w:t>
      </w:r>
      <w:r>
        <w:rPr>
          <w:sz w:val="28"/>
          <w:szCs w:val="28"/>
          <w:lang w:val="uk-UA"/>
        </w:rPr>
        <w:t xml:space="preserve"> метою насичення споживчого ринку продукцією місцевих товаровиробників, в тому числі харчовою і сільськогосподарською продукцією та сприяння населенню в придбанні товарів безпосередньо у виробників, підвищення конкурентоспроможності продукції місцевого виробництва та розширення ринків її збуту, керуючись статтею 30 Закону України «Про місцеве самоврядування в Україні», виконавчий</w:t>
        <w:tab/>
        <w:t xml:space="preserve"> комітет Марківської селищної ради,                  </w:t>
      </w:r>
      <w:r>
        <w:rPr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ісць та терміни проведення ярмаркової торгівлі на території      смт Марківка у 2020 році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виконавчий комітет Марківської селищної ра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арківської селищн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ід ____________ № 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ь проведення ярмаркової торгівлі на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рківка у 2020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14"/>
        <w:gridCol w:w="1214"/>
        <w:gridCol w:w="1662"/>
        <w:gridCol w:w="1245"/>
        <w:gridCol w:w="218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торгових місц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проведен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ж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ок Південний (район колишнього банку «УКРАЇНА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1.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0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лодоовочева продукці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довольчі товар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38:00Z</dcterms:created>
  <dc:creator>Admin</dc:creator>
  <dc:description/>
  <cp:keywords/>
  <dc:language>en-US</dc:language>
  <cp:lastModifiedBy>Admin</cp:lastModifiedBy>
  <cp:lastPrinted>2020-08-28T10:43:00Z</cp:lastPrinted>
  <dcterms:modified xsi:type="dcterms:W3CDTF">2020-08-28T07:53:00Z</dcterms:modified>
  <cp:revision>32</cp:revision>
  <dc:subject/>
  <dc:title/>
</cp:coreProperties>
</file>