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</w:rPr>
        <w:t>АНАЛІЗ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</w:rPr>
        <w:t>регуляторного впливу проекту рішення </w:t>
      </w:r>
      <w:r>
        <w:rPr>
          <w:b/>
          <w:bCs/>
          <w:color w:val="000000"/>
          <w:lang w:val="uk-UA"/>
        </w:rPr>
        <w:t>Марківської</w:t>
      </w:r>
      <w:r>
        <w:rPr>
          <w:b/>
          <w:bCs/>
          <w:color w:val="000000"/>
        </w:rPr>
        <w:t> селищної ради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</w:rPr>
        <w:t>«Про затвердження тарифів </w:t>
      </w: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</w:rPr>
        <w:t>КП «</w:t>
      </w:r>
      <w:r>
        <w:rPr>
          <w:b/>
          <w:bCs/>
          <w:color w:val="000000"/>
          <w:lang w:val="uk-UA"/>
        </w:rPr>
        <w:t>Марківський комунальник</w:t>
      </w:r>
      <w:r>
        <w:rPr>
          <w:b/>
          <w:bCs/>
          <w:color w:val="000000"/>
        </w:rPr>
        <w:t>» на послуги з поводження з побутовими відходами (вивезення та захоронення твердих побутових відходів, вивезення рідких відходів)»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1.Визначається проблема, яку передбачається розв'язати шляхом державного регулюванн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Законами України «Про місцеве самоврядування в Україні», «Про житлово-комунальні послуги», визначено повноваження органів місцевого самоврядування в частині встановлення економічно обґрунтованих тарифів на житлово-комунальні послуги, у тому числі на послуги з поводження з побутовими відход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 xml:space="preserve">Послуги з поводження з побутовими відходами на території </w:t>
      </w:r>
      <w:r>
        <w:rPr>
          <w:color w:val="000000"/>
          <w:lang w:val="uk-UA"/>
        </w:rPr>
        <w:t>Марківської</w:t>
      </w:r>
      <w:r>
        <w:rPr>
          <w:color w:val="000000"/>
        </w:rPr>
        <w:t xml:space="preserve"> селищної ради надає </w:t>
      </w:r>
      <w:r>
        <w:rPr>
          <w:color w:val="000000"/>
          <w:lang w:val="uk-UA"/>
        </w:rPr>
        <w:t>М</w:t>
      </w:r>
      <w:r>
        <w:rPr>
          <w:color w:val="000000"/>
        </w:rPr>
        <w:t>КП «</w:t>
      </w:r>
      <w:r>
        <w:rPr>
          <w:color w:val="000000"/>
          <w:lang w:val="uk-UA"/>
        </w:rPr>
        <w:t>Марківський комунальник</w:t>
      </w:r>
      <w:r>
        <w:rPr>
          <w:color w:val="000000"/>
        </w:rPr>
        <w:t xml:space="preserve">». На сьогодні діють тарифи на послуги з вивезення та захоронення побутових відходів, які введено в дію рішенням </w:t>
      </w:r>
      <w:r>
        <w:rPr>
          <w:color w:val="000000"/>
          <w:lang w:val="uk-UA"/>
        </w:rPr>
        <w:t>Марків</w:t>
      </w:r>
      <w:r>
        <w:rPr>
          <w:color w:val="000000"/>
        </w:rPr>
        <w:t>ської селищної ради від 23.0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.2017 р. № </w:t>
      </w:r>
      <w:r>
        <w:rPr>
          <w:color w:val="000000"/>
          <w:lang w:val="uk-UA"/>
        </w:rPr>
        <w:t xml:space="preserve">16-12/2017 </w:t>
      </w:r>
      <w:r>
        <w:rPr>
          <w:color w:val="000000"/>
        </w:rPr>
        <w:t xml:space="preserve"> «Про затвердження тарифів </w:t>
      </w:r>
      <w:r>
        <w:rPr>
          <w:color w:val="000000"/>
          <w:lang w:val="uk-UA"/>
        </w:rPr>
        <w:t>М</w:t>
      </w:r>
      <w:r>
        <w:rPr>
          <w:color w:val="000000"/>
        </w:rPr>
        <w:t>КП «</w:t>
      </w:r>
      <w:r>
        <w:rPr>
          <w:color w:val="000000"/>
          <w:lang w:val="uk-UA"/>
        </w:rPr>
        <w:t>Марківський комунальник</w:t>
      </w:r>
      <w:r>
        <w:rPr>
          <w:color w:val="000000"/>
        </w:rPr>
        <w:t>» на вивіз та захоронення твердих побутових та рідких відходів»</w:t>
      </w:r>
      <w:r>
        <w:rPr>
          <w:color w:val="000000"/>
          <w:lang w:val="uk-UA"/>
        </w:rPr>
        <w:t xml:space="preserve"> та « Про затвердження  Правил надання послуги з управління багатоквартирними будинками та Типового договору про надання послуги з управління багатоквартирними будинками та Законом України « Про житлово-комунальні послуги»  № 2454-VIII від 07.06.2018 року</w:t>
      </w:r>
      <w:r>
        <w:rPr>
          <w:color w:val="000000"/>
        </w:rPr>
        <w:t>. Тобто тарифи не переглядались майже 3 ро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</w:rPr>
        <w:t xml:space="preserve">Згідно з проведеним </w:t>
      </w:r>
      <w:r>
        <w:rPr>
          <w:color w:val="000000"/>
          <w:lang w:val="uk-UA"/>
        </w:rPr>
        <w:t>М</w:t>
      </w:r>
      <w:r>
        <w:rPr>
          <w:color w:val="000000"/>
        </w:rPr>
        <w:t>КП «</w:t>
      </w:r>
      <w:r>
        <w:rPr>
          <w:color w:val="000000"/>
          <w:lang w:val="uk-UA"/>
        </w:rPr>
        <w:t>Марківський комунальник</w:t>
      </w:r>
      <w:r>
        <w:rPr>
          <w:color w:val="000000"/>
        </w:rPr>
        <w:t xml:space="preserve">» аналізом фактичних доходів і витрат послуг з вивезення та захоронення побутових відходів, </w:t>
      </w:r>
      <w:r>
        <w:rPr>
          <w:color w:val="000000"/>
          <w:lang w:val="uk-UA"/>
        </w:rPr>
        <w:t xml:space="preserve"> зі зміною оподаткування підприємства з платника податк</w:t>
      </w:r>
      <w:r>
        <w:rPr>
          <w:color w:val="000000"/>
        </w:rPr>
        <w:t>у</w:t>
      </w:r>
      <w:r>
        <w:rPr>
          <w:color w:val="000000"/>
          <w:lang w:val="uk-UA"/>
        </w:rPr>
        <w:t xml:space="preserve"> на загальних підставах  на платника податку на додану вартість ( ПДВ_ 20%) . Збільшилася мінімальна заробітня плата  з 3,200 грн. до 4,723 грн.,збільшилася вартість матеріалів, вартість палива  з 24,50 грн  до 26,89 грн . в  зв’язку з цим  необхідно встановити нові тарифи для надання послуг з поводження з побутовими відход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lang w:val="uk-UA"/>
        </w:rPr>
        <w:t>Відповідно до Закону України «Про житлово-комунальні послуги», ураховуючи вимоги постанов Кабінету Міністрів України від 01.06.2011 №869 «Про забезпечення єдиного підходу до формування тарифів на житлово-комунальні послуги», від 26 липня 2006 року №1010 «Про затвердження Порядку формування тарифів на послуги з поводження з побутовими відходами»  та« Про затвердження  Правил надання послуги з управління багатоквартирними будинками та Типового договору про надання послуги з управління багатоквартирними будинками та Законом України « Про житлово-комунальні послуги»  № 2454-VIII від 07.06.2018 року» виконавцем послуг з поводження з побутовими відходами – МКП «Марківський комунальник», проведено обрахування складових (заробітна плата, паливно-мастильні матеріали, тощо) тарифів на послуги з поводження з побутовими відходами у селищі Марків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lang w:val="uk-UA"/>
        </w:rPr>
        <w:t xml:space="preserve">Перегляд тарифів на послуги з поводження з побутовими відходами (вивезення та захоронення твердих побутових відходів, вивезення рідких відходів) дозволить </w:t>
      </w:r>
      <w:r>
        <w:rPr>
          <w:color w:val="000000"/>
        </w:rPr>
        <w:t>   </w:t>
      </w:r>
      <w:r>
        <w:rPr>
          <w:color w:val="000000"/>
          <w:lang w:val="uk-UA"/>
        </w:rPr>
        <w:t>МКП «Марківський комунальник» стабілізувати фінансовий стан підприємства, підвищити якість надання послуг та рівень організації робіт у сфері поводження з побутовими відходами, сприятиме поліпшенню санітарно-епідеміологічного стану населеного пункт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  <w:lang w:val="uk-UA"/>
        </w:rPr>
      </w:pPr>
      <w:r>
        <w:rPr>
          <w:i/>
          <w:iCs/>
          <w:color w:val="000000"/>
          <w:lang w:val="uk-UA"/>
        </w:rPr>
        <w:t>2. Мета регулювання:</w:t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етою регуляторного акта є приведення діючих тарифів на послуги з поводження з побутовими відходами до економічно обґрунтованих відповідно до вимог постанов Кабінету Міністрів України від 26 липня 2006 року №1010 «Про затвердження Порядку формування тарифів на послуги з поводження з побутовими відходами», від 01 червня </w:t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</w:rPr>
        <w:t>2011 року №869 «Про забезпечення єдиного підходу до формування тарифів на житлово-комунальні послуги»</w:t>
      </w:r>
      <w:r>
        <w:rPr>
          <w:color w:val="000000"/>
          <w:lang w:val="uk-UA"/>
        </w:rPr>
        <w:t xml:space="preserve">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3.Визначення та оцінка усіх прийнятих альтернативних способів досягнення зазначених ціл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В якості альтернативи до запропонованого регулювання розглянемо можливі альтернативні способи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1.Залишити без змін діюче рішення селищної ради від 23.0</w:t>
      </w:r>
      <w:r>
        <w:rPr>
          <w:color w:val="000000"/>
          <w:lang w:val="uk-UA"/>
        </w:rPr>
        <w:t>3</w:t>
      </w:r>
      <w:r>
        <w:rPr>
          <w:color w:val="000000"/>
        </w:rPr>
        <w:t>.2017 р. № 16</w:t>
      </w:r>
      <w:r>
        <w:rPr>
          <w:color w:val="000000"/>
          <w:lang w:val="uk-UA"/>
        </w:rPr>
        <w:t>-12</w:t>
      </w:r>
      <w:r>
        <w:rPr>
          <w:color w:val="000000"/>
        </w:rPr>
        <w:t>/</w:t>
      </w:r>
      <w:r>
        <w:rPr>
          <w:color w:val="000000"/>
          <w:lang w:val="uk-UA"/>
        </w:rPr>
        <w:t>2017</w:t>
      </w:r>
      <w:r>
        <w:rPr>
          <w:color w:val="000000"/>
        </w:rPr>
        <w:t xml:space="preserve"> «Про затвердження тарифів </w:t>
      </w:r>
      <w:r>
        <w:rPr>
          <w:color w:val="000000"/>
          <w:lang w:val="uk-UA"/>
        </w:rPr>
        <w:t>М</w:t>
      </w:r>
      <w:r>
        <w:rPr>
          <w:color w:val="000000"/>
        </w:rPr>
        <w:t>КП «</w:t>
      </w:r>
      <w:r>
        <w:rPr>
          <w:color w:val="000000"/>
          <w:lang w:val="uk-UA"/>
        </w:rPr>
        <w:t>Марківський комунальник</w:t>
      </w:r>
      <w:r>
        <w:rPr>
          <w:color w:val="000000"/>
        </w:rPr>
        <w:t>» на вивіз та захоронення твердих побутових та рідких відходів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Альтернативу відхилено у зв’язку з тим, що діючий тариф не відповідає фактичним витратам підприємства з надання послуг. Різниця в тарифах на послуги з поводження з побутовими відходами виникла у зв’язку з невідповідністю їх фактичної вартості вартості складових витрат (підвищення мінімальної заробітної плати, зміна цін на паливно-енергетичні та матеріальні ресурси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 xml:space="preserve">2.Наступною альтернативою врегулювання даного питання може бути прийняття рішення селищної ради «Про затвердження тарифів </w:t>
      </w:r>
      <w:r>
        <w:rPr>
          <w:color w:val="000000"/>
          <w:lang w:val="uk-UA"/>
        </w:rPr>
        <w:t>М</w:t>
      </w:r>
      <w:r>
        <w:rPr>
          <w:color w:val="000000"/>
        </w:rPr>
        <w:t>КП «</w:t>
      </w:r>
      <w:r>
        <w:rPr>
          <w:color w:val="000000"/>
          <w:lang w:val="uk-UA"/>
        </w:rPr>
        <w:t>Марківський комунальник</w:t>
      </w:r>
      <w:r>
        <w:rPr>
          <w:color w:val="000000"/>
        </w:rPr>
        <w:t>» на послуги з поводження з побутовими відходами (вивезення та захоронення твердих побутових відходів, вивезення рідких відходів)»</w:t>
      </w:r>
      <w:r>
        <w:rPr>
          <w:color w:val="000000"/>
          <w:lang w:val="uk-UA"/>
        </w:rPr>
        <w:t xml:space="preserve"> та «Про затвердження  Правил надання послуги з управління багатоквартирними будинками та Типового договору про надання послуги з управління багатоквартирними будинками та Законом України « Про житлово-комунальні послуги»  № 2454-VIII від 07.06.2018 року. 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Оцінюючи зазначені альтернативи, перевага була віддана останній альтернативі, через те, що в цьому випадку досягти мети можливо в коротший термін, з урахуванням особливостей ситуації, яка склалас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4.Механізми та заходи, які пропонуються для розв’язання пробле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При ухваленні запропонованого регуляторного акта будуть діяти такі механізми та заходи, що забезпечать розв’язання визначених проблем стосовно надання послуг з поводження з побутовими відходами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- процедури коригування індивідуальних складових витрат, що сприятиме забезпеченню економічної обґрунтованості та прозорості запровадження зазначеного механізму на послуг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- підвищення рівня організації робіт та якості послуг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- урегулювання відносин між виконавцем послуг і споживачам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- стабілізація фінансового стану підприємства-виконавця послуг з поводження з побутовими відход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5.Обґрунтування можливості досягнення встановлених цілей у разі прийняття запропонованого регуляторного акт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Досягнення встановлених цілей можливе завдяки ухваленню запропонованого регуляторного акта, що надасть можливість забезпечити врегулювання відносин між виконавцем послуг та споживачами, стабілізацію фінансового стану підприємства-виконавця послуг з поводження з побутовими відходами, установлення економічно обґрунтованих тарифів на послуги з поводження з побутовими відход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Очікувані результати прийняття запропонованого регуляторного акта.</w:t>
      </w:r>
    </w:p>
    <w:tbl>
      <w:tblPr>
        <w:tblW w:w="99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4010"/>
        <w:gridCol w:w="3850"/>
      </w:tblGrid>
      <w:tr>
        <w:trPr>
          <w:trHeight w:val="168" w:hRule="atLeast"/>
        </w:trPr>
        <w:tc>
          <w:tcPr>
            <w:tcW w:w="2050" w:type="dxa"/>
            <w:tcBorders>
              <w:top w:val="single" w:sz="8" w:space="0" w:color="555555"/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lineRule="atLeast" w:line="1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10" w:type="dxa"/>
            <w:tcBorders>
              <w:top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lineRule="atLeast" w:line="1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годи</w:t>
            </w:r>
          </w:p>
        </w:tc>
        <w:tc>
          <w:tcPr>
            <w:tcW w:w="3850" w:type="dxa"/>
            <w:tcBorders>
              <w:top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lineRule="atLeast" w:line="1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трати</w:t>
            </w:r>
          </w:p>
        </w:tc>
      </w:tr>
      <w:tr>
        <w:trPr>
          <w:trHeight w:val="1776" w:hRule="atLeast"/>
        </w:trPr>
        <w:tc>
          <w:tcPr>
            <w:tcW w:w="2050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фера інтересів місцевої влади  </w:t>
            </w:r>
          </w:p>
        </w:tc>
        <w:tc>
          <w:tcPr>
            <w:tcW w:w="401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вищення якості надання послуг з поводження з побутовими відходами</w:t>
            </w:r>
          </w:p>
        </w:tc>
        <w:tc>
          <w:tcPr>
            <w:tcW w:w="385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розробки регуляторного акта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витрати робочого часу спеціалістів, пов'язані з підготовкою регуляторного акта). Додаткові витрати з оплати послуг бюджетними установами, організаціями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- послуг з поводження з побутовими відходами на 161,</w:t>
            </w:r>
            <w:r>
              <w:rPr>
                <w:color w:val="000000"/>
                <w:lang w:val="uk-UA"/>
              </w:rPr>
              <w:t>00</w:t>
            </w:r>
            <w:r>
              <w:rPr>
                <w:color w:val="000000"/>
              </w:rPr>
              <w:t xml:space="preserve"> грн. за 1 куб.м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- з вивезення рідких побутових відходів на 170,</w:t>
            </w:r>
            <w:r>
              <w:rPr>
                <w:color w:val="000000"/>
                <w:lang w:val="uk-UA"/>
              </w:rPr>
              <w:t>00</w:t>
            </w:r>
            <w:r>
              <w:rPr>
                <w:color w:val="000000"/>
              </w:rPr>
              <w:t xml:space="preserve"> грн за 1 </w:t>
            </w:r>
            <w:r>
              <w:rPr>
                <w:color w:val="000000"/>
                <w:lang w:val="uk-UA"/>
              </w:rPr>
              <w:t>куб.м.</w:t>
            </w:r>
          </w:p>
        </w:tc>
      </w:tr>
      <w:tr>
        <w:trPr>
          <w:trHeight w:val="557" w:hRule="atLeast"/>
        </w:trPr>
        <w:tc>
          <w:tcPr>
            <w:tcW w:w="2050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фера інтересів суб’єктів господарювання</w:t>
            </w:r>
          </w:p>
        </w:tc>
        <w:tc>
          <w:tcPr>
            <w:tcW w:w="401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егулювання відносин між виконавцем послуг та споживачами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білізація фінансового стану підприємства-виконавця послуг з поводження з побутовими відходами. </w:t>
            </w:r>
          </w:p>
        </w:tc>
        <w:tc>
          <w:tcPr>
            <w:tcW w:w="385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’єкт господарювання-споживач послуг з поводження з побутовими відходами несе додаткові витрати, пов’язані з оплатою таких послуг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з вивезення та захоронення твердих побутових відходів на 161,</w:t>
            </w:r>
            <w:r>
              <w:rPr>
                <w:color w:val="000000"/>
                <w:lang w:val="uk-UA"/>
              </w:rPr>
              <w:t>00</w:t>
            </w:r>
            <w:r>
              <w:rPr>
                <w:color w:val="000000"/>
              </w:rPr>
              <w:t xml:space="preserve"> грн. за 1 куб.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з вивезення рідких побутових відходів на 170,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0 грн за 1 куб.м.</w:t>
            </w:r>
          </w:p>
        </w:tc>
      </w:tr>
      <w:tr>
        <w:trPr>
          <w:trHeight w:val="624" w:hRule="atLeast"/>
        </w:trPr>
        <w:tc>
          <w:tcPr>
            <w:tcW w:w="2050" w:type="dxa"/>
            <w:tcBorders>
              <w:left w:val="single" w:sz="8" w:space="0" w:color="555555"/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фера інтересів громадян</w:t>
            </w:r>
          </w:p>
        </w:tc>
        <w:tc>
          <w:tcPr>
            <w:tcW w:w="401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вищення рівня якості організації робіт у сфері поводження з побутовими відходами, поліпшення санітарно-епідеміологічного стану населеного пункту</w:t>
            </w:r>
          </w:p>
        </w:tc>
        <w:tc>
          <w:tcPr>
            <w:tcW w:w="3850" w:type="dxa"/>
            <w:tcBorders>
              <w:bottom w:val="single" w:sz="8" w:space="0" w:color="555555"/>
              <w:right w:val="single" w:sz="8" w:space="0" w:color="555555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даткові витрати з оплати послуг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з вивезення та захоронення твердих побутових відходів на</w:t>
            </w:r>
            <w:r>
              <w:rPr>
                <w:color w:val="000000"/>
                <w:lang w:val="uk-UA"/>
              </w:rPr>
              <w:t xml:space="preserve"> 2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80</w:t>
            </w:r>
            <w:r>
              <w:rPr>
                <w:color w:val="000000"/>
              </w:rPr>
              <w:t xml:space="preserve"> грн. </w:t>
            </w:r>
            <w:r>
              <w:rPr>
                <w:color w:val="000000"/>
                <w:lang w:val="uk-UA"/>
              </w:rPr>
              <w:t xml:space="preserve">на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ешканця садиби для приватного сектору</w:t>
            </w:r>
            <w:r>
              <w:rPr>
                <w:color w:val="000000"/>
              </w:rPr>
              <w:t xml:space="preserve">;  на 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50</w:t>
            </w:r>
            <w:r>
              <w:rPr>
                <w:color w:val="000000"/>
              </w:rPr>
              <w:t xml:space="preserve"> грн. на 1 м</w:t>
            </w:r>
            <w:r>
              <w:rPr>
                <w:color w:val="000000"/>
                <w:lang w:val="uk-UA"/>
              </w:rPr>
              <w:t>ешканця квартири для</w:t>
            </w:r>
            <w:r>
              <w:rPr>
                <w:color w:val="000000"/>
              </w:rPr>
              <w:t xml:space="preserve"> багатоквартирних будинків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 xml:space="preserve">з вивезення рідких побутових відходів на </w:t>
            </w:r>
            <w:r>
              <w:rPr>
                <w:color w:val="000000"/>
                <w:lang w:val="uk-UA"/>
              </w:rPr>
              <w:t>1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0</w:t>
            </w:r>
            <w:r>
              <w:rPr>
                <w:color w:val="000000"/>
              </w:rPr>
              <w:t xml:space="preserve"> грн за 1 куб.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uk-UA"/>
              </w:rPr>
              <w:t>утримання багатоквартирних будинків на 2,00 грн за 1 кв.м. загальної площі житла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7.Оцінка ризику впливу зовнішніх чинників на дію запропонованого регуляторного акт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На дію регуляторного акта можливий вплив зовнішніх чинників, таких як зміни та доповнення до чинного законодавства України. У подальшому внесення змін до зазначеного рішення можливе в разі зміни вимог чинного законодавства України або виникнення необхідності в нормативному врегулюванні певних правовідносин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8. Обґрунтування строку дії запропонованого регуляторного акт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Термін дії регуляторного акта необмежений, зміни та доповнення будуть вноситись за потребою у відповідності до змін законодавства Україн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9.Показники результативності регуляторного акт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Цей розділ містить перелік показників, які характеризують наслідки дії регуляторного акта. Саме на підставі порівняння цих показників та отриманих у подальшому даних (при проведенні базового, повторного та періодичного відстежень, можна буде зробити висновок про досягнення очікуваних результатів та досягнення цілей регулювання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Для визначення результативності регуляторного акта пропонується встановити такі статистичні показники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1.Кількість суб'єктів господарювання, на яких поширюватиметься дія регуляторного акт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2.Розмір коштів і час, що витрачатимуться суб'єктами господарювання,  пов'язаними з виконанням вимог регуляторного акт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3.Динаміка кількості укладених договорів на послуги з поводження з побутовими відход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4.Рівень поінформованості суб'єктів господарювання з основних положень регуляторного акт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</w:rPr>
        <w:t>10.Заходи відстеження результативності регуляторного акт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 xml:space="preserve">Відстеження результативності проекту рішення </w:t>
      </w:r>
      <w:r>
        <w:rPr>
          <w:color w:val="000000"/>
          <w:lang w:val="uk-UA"/>
        </w:rPr>
        <w:t>Марків</w:t>
      </w:r>
      <w:r>
        <w:rPr>
          <w:color w:val="000000"/>
        </w:rPr>
        <w:t xml:space="preserve">ської селищної ради «Про затвердження тарифів </w:t>
      </w:r>
      <w:r>
        <w:rPr>
          <w:color w:val="000000"/>
          <w:lang w:val="uk-UA"/>
        </w:rPr>
        <w:t>М</w:t>
      </w:r>
      <w:r>
        <w:rPr>
          <w:color w:val="000000"/>
        </w:rPr>
        <w:t>КП «</w:t>
      </w:r>
      <w:r>
        <w:rPr>
          <w:color w:val="000000"/>
          <w:lang w:val="uk-UA"/>
        </w:rPr>
        <w:t>Марківський комунальник</w:t>
      </w:r>
      <w:r>
        <w:rPr>
          <w:color w:val="000000"/>
        </w:rPr>
        <w:t>» на послуги з поводження з побутовими відходами (вивезення та захоронення твердих побутових відходів, вивезення рідких відходів)»</w:t>
      </w:r>
      <w:r>
        <w:rPr>
          <w:color w:val="000000"/>
          <w:lang w:val="uk-UA"/>
        </w:rPr>
        <w:t xml:space="preserve"> та « Про затвердження Правил надання послуги з управління багатоквартирними будинками та Типового договору про надання послуги з управління багатоквартирними будинками та Законом України « Про житлово-комунальні послуги»  № 2454-VIII від 07.06.2018 року.»</w:t>
      </w:r>
      <w:r>
        <w:rPr>
          <w:color w:val="000000"/>
        </w:rPr>
        <w:t xml:space="preserve"> здійснюватиметься шляхом аналізу статистичної інформації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Базове відстеження результативності даного регуляторного акта буде проведено до дня набрання чинності чинного регуляторного акт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Повторне відстеження результативності буде здійснено через рік після набуття чинності даним регуляторним акто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Періодичне відстеження результативності, буде здійснюватися раз на кожні три роки, починаючи з дня закінчення заходів з повторного відстеження цього регуляторного акта, протягом строку його дії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>У разі виявлення неврегульованих та проблемних питань, шляхом аналізу якісних та кількісних показників дії цього регуляторного акта, будуть вноситись відповідні зміни.    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</w:rPr>
        <w:t xml:space="preserve">Зауваження та пропозиції від суб’єктів господарювання та населення приймаються у письмовому вигляді до 17.00 год. </w:t>
      </w:r>
      <w:r>
        <w:rPr>
          <w:color w:val="000000"/>
          <w:lang w:val="uk-UA"/>
        </w:rPr>
        <w:t>______________</w:t>
      </w:r>
      <w:r>
        <w:rPr>
          <w:color w:val="000000"/>
        </w:rPr>
        <w:t>2020 року за адресою: смт.</w:t>
      </w:r>
      <w:r>
        <w:rPr>
          <w:color w:val="000000"/>
          <w:lang w:val="uk-UA"/>
        </w:rPr>
        <w:t>Марківка</w:t>
      </w:r>
      <w:r>
        <w:rPr>
          <w:color w:val="000000"/>
        </w:rPr>
        <w:t>, вул.</w:t>
      </w:r>
      <w:r>
        <w:rPr>
          <w:color w:val="000000"/>
          <w:lang w:val="uk-UA"/>
        </w:rPr>
        <w:t>Центральна</w:t>
      </w:r>
      <w:r>
        <w:rPr>
          <w:color w:val="000000"/>
        </w:rPr>
        <w:t>, 1</w:t>
      </w:r>
      <w:r>
        <w:rPr>
          <w:color w:val="000000"/>
          <w:lang w:val="uk-UA"/>
        </w:rPr>
        <w:t>8</w:t>
      </w:r>
      <w:r>
        <w:rPr>
          <w:color w:val="000000"/>
        </w:rPr>
        <w:t>, тел. 9-14-5</w:t>
      </w:r>
      <w:r>
        <w:rPr>
          <w:color w:val="000000"/>
          <w:lang w:val="uk-UA"/>
        </w:rPr>
        <w:t>2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52:00Z</dcterms:created>
  <dc:creator>Admin</dc:creator>
  <dc:description/>
  <cp:keywords/>
  <dc:language>en-US</dc:language>
  <cp:lastModifiedBy>ОДА</cp:lastModifiedBy>
  <dcterms:modified xsi:type="dcterms:W3CDTF">2020-03-03T06:59:00Z</dcterms:modified>
  <cp:revision>2</cp:revision>
  <dc:subject/>
  <dc:title>АНАЛІЗ</dc:title>
</cp:coreProperties>
</file>