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8"/>
        <w:gridCol w:w="3526"/>
      </w:tblGrid>
      <w:tr>
        <w:trPr/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7 квітня 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4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на капітальний ремонт (утеплення фасаду) сільського клубу «Мрія», розташованого за адресою: 92400, Луганська область, Марківський район, смт. Марківка, вул. Центральна, будинок 228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- кошторисну документацію по об’єкту «Капітальний ремонт (утеплення фасаду) сільського клубу «Мрія», розташованого за адресою: 92400, Луганська область, Марківський район,                   смт. Марківка, вул. Центральна, будинок 228», враховуючи позитивний експертний висновок товариства з обмеженою відповідальністю «БУД-ВІК» від 17.03.2020 № 13-0062-Е-КЧ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- кошторисну документацію по об’єкту «Капітальний ремонт (утеплення фасаду) сільського клубу «Мрія», розташованого за адресою: 92400, Луганська область, Марківський район,                   смт Марківка, вул. Центральна, будинок 228» із обсягом фінансування в загальній сумі 1315,76137 тис. 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Віталія Семенче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41:00Z</dcterms:created>
  <dc:creator>Admin</dc:creator>
  <dc:description/>
  <cp:keywords/>
  <dc:language>en-US</dc:language>
  <cp:lastModifiedBy>Admin</cp:lastModifiedBy>
  <dcterms:modified xsi:type="dcterms:W3CDTF">2020-04-21T07:19:00Z</dcterms:modified>
  <cp:revision>8</cp:revision>
  <dc:subject/>
  <dc:title/>
</cp:coreProperties>
</file>