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адміністративної послуг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1036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551"/>
      </w:tblGrid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 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вівторок, четвер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05.04.2017 №268 «Про затвердження Порядку надання статусу дитини, як5а постраждала внаслідок воєнних дій та збройних конфліктів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статусу дитини, яка постраждала внаслідок воєнних дій та збройних кофліктів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громадянина або уповноваженої особи (за дорученням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що посвідчує особ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про народження дитини або документ, що посвідчує особу дити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взяття дитини на облік як внутрішньо переміщеної особи або документ, що підтверджує проживання/перебування дитини в населеному пункті, на території якого здійснювалась антитерористична операці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оцінки потреб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(особи) у соціальних послугах, підготовлений центром соціальних служб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та молод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уповноважена особа  особисто звертається з заявою та вичерпними пакетом документів до ЦНАП для отримання статусу дитини, яка постраждала внаслідок воєнних дій та збройних конфлік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 місяця з моменту зверн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голови райдерєадміністрації про надання статусу дитини, яка постраждавла внаслідок воєнних дій та збройних крнфлік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е отримання заявником  або уповноваженою особо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7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27:00Z</dcterms:modified>
  <cp:revision>2</cp:revision>
  <dc:subject/>
  <dc:title>Перелік адміністративних послуг</dc:title>
</cp:coreProperties>
</file>