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цільових програм по галузях, фінансування яких у 2022 році здійснюватиметься за рахунок коштів бюджету Марківської територіальної гром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3"/>
      </w:tblGrid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хорона здоров’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та підтримки комунального некомерційного підприємства «Марківська багатопрофільна лікарня Марківської селищної ради» на 2022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місцевих стимулів для працівників КНП «Марківська багатопрофільна лікарня Марківської селищної ради» на 2022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місцевих стимулів для працівників комунального некомерційного підприємства «Марківський центр первинної медико-санітарної допомоги» Марківської селищної ради на 2022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рама на зміцнення матеріально-технічної бази вторинної (спеціалізованої) медичної допомоги на 2022 рік на території Марківськоїселищної ради, що надається Комунальним некомерційним підприємством «Марківська багатопрофільна лікарня Марківської селищної р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та підтримки комунального некомерційного підприємства «Марківський центр первинної медико-санітарної допомоги» на 2022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«Забезпечення лікарськими засобами та виробами медичного призначення на 2021-2022 ро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Пільгове зубопротезування окремих категорій населення Марківської селищної територіальної громади на 2021-2024 ро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програма профілактики внутрішньо-лікарняної інфекції в ЛПЗ на 2021-2023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забезпечення відомчим житлом медичних працівників з вищою медичною освітою на 2021-2022 роки комунального некомерційного підприємства «Марківський центр первинної медико-санітарної допо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о забезпеченню відомчим житлом медичних працівників з вищою медичною освітою на 2021-2022 роки Комунального некомерційного підприємства «Марківська багатопрофільна лікарня Марківської селищної ради»</w:t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льова програма «Розвиток освіти Марківської селищної ради» на 2022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льова Програма «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1-2023 роки»</w:t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ль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Марківської селищної ради на 2022-2023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еалізації культурно-масових заходів на території Марківської селищної ради на 2022 рік</w:t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Благоустрій території Марківської селищної ради на 2022 рі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грами </w:t>
            </w:r>
            <w:r>
              <w:rPr>
                <w:sz w:val="28"/>
                <w:szCs w:val="28"/>
                <w:lang w:val="uk-UA"/>
              </w:rPr>
              <w:t>поводження з твердими побутовими відходами</w:t>
            </w:r>
            <w:r>
              <w:rPr>
                <w:sz w:val="28"/>
                <w:szCs w:val="28"/>
              </w:rPr>
              <w:t xml:space="preserve"> на території </w:t>
            </w:r>
            <w:r>
              <w:rPr>
                <w:sz w:val="28"/>
                <w:szCs w:val="28"/>
                <w:lang w:val="uk-UA"/>
              </w:rPr>
              <w:t>Марківської селищної ради</w:t>
            </w:r>
            <w:r>
              <w:rPr>
                <w:sz w:val="28"/>
                <w:szCs w:val="28"/>
              </w:rPr>
              <w:t xml:space="preserve"> на 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комунальних підприємств та здійснення внесків до їх статутних фондів на 2020-2022 роки</w:t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лодь та сп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розвитку та фінансування фізичної культури та спорту Марківської селищної ради на 2020-2022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молодіжної політики, допризовної підготовки та національно-патріотичного виховання Марківської селищної ради на 2020-2022 роки</w:t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оціального захисту дітей-сиріт та дітей позбавлених батьківського піклування на 2021-2023 ро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надання соціальних послуг у Марківській селищній раді на 2020-2022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го захисту незахищених верств населення Марківської селищної ради на 2022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льова програма «Основні напрямки соціальної роботи з сім’ями, дітьми та молоддю на 2020-2022 ро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запобігання та протидії домашньому насильству і насильству за ознакою статі, забезпечення гендерної рівності, протидії торгівлі і людьми на період 2021-2023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надання окремих пільг пільговим категоріям населення Марківської селищної ради Луганської області на 2021-2023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надання соціальних послуг громадянам, які цього потребують на 2021-2022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соціального захисту ветеранів війни, праці, військової служби, громадян, які постраждали внаслідок Чорнобильської катастрофи, учасників АТО/ООС та їх сімей, воїнів-інтернаціоналістів, пенсіонерів, громадян похилого віку та осіб з інвалідністю на 2022-2024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увічнення пам’яті загиблих в АТО, вшанування учасників АТО/ООС-святкування урочистих дат, патріотичне виховання молоді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иток підприєм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та підтримки малого та середнього підприємництва в Марківській територіальній громаді на 2022-2023 роки</w:t>
            </w:r>
          </w:p>
        </w:tc>
      </w:tr>
      <w:tr>
        <w:trPr/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иток місцевого самовряд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«Фінансування заходів з приписки (до приписки) та призову громадян на строкову військову службу до лав Збройних Сил України на 2022 рі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підтримки Комунальної установи «Трудовий архів територіальних громад Марківської селищної ради» на 2022 рік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UkrainianPragmatica;Arial" w:hAnsi="UkrainianPragmatica;Arial" w:cs="UkrainianPragmatica;Arial"/>
      <w:color w:val="000000"/>
    </w:rPr>
  </w:style>
  <w:style w:type="character" w:styleId="2">
    <w:name w:val="Заголовок №2_"/>
    <w:qFormat/>
    <w:rPr>
      <w:b/>
      <w:bCs/>
      <w:spacing w:val="1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UkrainianPragmatica;Arial" w:hAnsi="UkrainianPragmatica;Arial" w:eastAsia="Times New Roman" w:cs="Times New Roman"/>
      <w:color w:val="000000"/>
      <w:sz w:val="20"/>
      <w:szCs w:val="20"/>
      <w:lang w:val="uk-UA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7">
    <w:name w:val="Основной текст (7)_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8">
    <w:name w:val="Основной текст (8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33">
    <w:name w:val="rvts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азвание Знак"/>
    <w:qFormat/>
    <w:rPr>
      <w:b/>
      <w:b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315" w:right="1343" w:hanging="0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rFonts w:ascii="UkrainianPragmatica;Arial" w:hAnsi="UkrainianPragmatica;Arial" w:cs="UkrainianPragmatica;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326" w:before="0" w:after="420"/>
      <w:ind w:hanging="340"/>
      <w:jc w:val="center"/>
      <w:outlineLvl w:val="1"/>
    </w:pPr>
    <w:rPr>
      <w:b/>
      <w:bCs/>
      <w:spacing w:val="1"/>
      <w:sz w:val="25"/>
      <w:szCs w:val="25"/>
      <w:lang w:val="en-US"/>
    </w:rPr>
  </w:style>
  <w:style w:type="paragraph" w:styleId="4">
    <w:name w:val=" Знак Знак4"/>
    <w:basedOn w:val="Normal"/>
    <w:qFormat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b/>
      <w:bCs/>
      <w:i/>
      <w:iCs/>
      <w:sz w:val="28"/>
      <w:szCs w:val="2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122">
    <w:name w:val="rvps122"/>
    <w:basedOn w:val="Normal"/>
    <w:qFormat/>
    <w:pPr>
      <w:spacing w:before="280" w:after="280"/>
    </w:pPr>
    <w:rPr/>
  </w:style>
  <w:style w:type="paragraph" w:styleId="Style25">
    <w:name w:val="Освіта назва діаграм"/>
    <w:basedOn w:val="Normal"/>
    <w:next w:val="TextBody"/>
    <w:qFormat/>
    <w:pPr>
      <w:spacing w:before="120" w:after="60"/>
      <w:contextualSpacing/>
      <w:jc w:val="center"/>
    </w:pPr>
    <w:rPr>
      <w:b/>
      <w:sz w:val="28"/>
      <w:szCs w:val="28"/>
      <w:lang w:val="uk-UA"/>
    </w:rPr>
  </w:style>
  <w:style w:type="paragraph" w:styleId="Style26">
    <w:name w:val="Освіта подпункт Ш"/>
    <w:basedOn w:val="Normal"/>
    <w:next w:val="TextBody"/>
    <w:qFormat/>
    <w:pPr>
      <w:spacing w:before="120" w:after="0"/>
      <w:ind w:left="1134" w:right="1134" w:hanging="0"/>
      <w:contextualSpacing/>
    </w:pPr>
    <w:rPr>
      <w:b/>
      <w:bCs/>
      <w:i/>
      <w:sz w:val="28"/>
      <w:szCs w:val="20"/>
      <w:lang w:val="uk-UA"/>
    </w:rPr>
  </w:style>
  <w:style w:type="paragraph" w:styleId="Style27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00" w:after="600"/>
    </w:pPr>
    <w:rPr>
      <w:sz w:val="28"/>
      <w:szCs w:val="28"/>
      <w:lang w:val="en-US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 CYR" w:hAnsi="Times New Roman CYR" w:cs="Times New Roman CYR"/>
      <w:b/>
      <w:bCs/>
      <w:i/>
      <w:iCs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0:00Z</dcterms:created>
  <dc:creator>User</dc:creator>
  <dc:description/>
  <cp:keywords/>
  <dc:language>en-US</dc:language>
  <cp:lastModifiedBy>Ольга Семенченко</cp:lastModifiedBy>
  <cp:lastPrinted>2020-12-24T10:14:00Z</cp:lastPrinted>
  <dcterms:modified xsi:type="dcterms:W3CDTF">2021-12-01T11:40:00Z</dcterms:modified>
  <cp:revision>350</cp:revision>
  <dc:subject/>
  <dc:title>ЗАТВЕРДЖЕНО:</dc:title>
</cp:coreProperties>
</file>