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2 травня 2021 року</w:t>
      </w:r>
      <w:r>
        <w:rPr>
          <w:sz w:val="28"/>
          <w:szCs w:val="28"/>
          <w:lang w:val="uk-UA"/>
        </w:rPr>
        <w:t xml:space="preserve">                     смт Марківка                                                 № </w:t>
      </w:r>
      <w:r>
        <w:rPr>
          <w:sz w:val="28"/>
          <w:szCs w:val="28"/>
          <w:u w:val="single"/>
          <w:lang w:val="uk-UA"/>
        </w:rPr>
        <w:t>2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становлення тарифів на послуги з централізованого водопостачання та водовідведення КП «Марківка вода» Марківської селищної рад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клопотання комунального підприємства «Марківка вода» Марківської селищної ради Марківського району Луганської області від 29 квітня 2021 року вихідний № 4 про встановлення тарифів на послуги  з централізованого водопостачання та водовідведення, які будуть надаватися комунальним підприємством, керуючись Законом України «Про місцеве самоврядування в Україні», Законом України «Про засади державної регуляторної політики у сфері господарської діяльності», постановою Кабінету Міністрів України від 01.06 2011 № 869 «Про порядок формування тарифів на централізоване водопостачання та водовідведення», Статуту комунального підприємства «Марківка вода» Марківської селищної ради», виконавчий комітет Марківської селищної ради: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тарифи на послуги з централізованого водопостачання та водовідведення, які будуть надаватися комунальним підприємством «Марківка вода» Марківської селищної ради», згідно з додатком.</w:t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лені тарифи вступають в дію з моменту оприлюднення.</w:t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виконавчий комітет Марківської селищної ради.</w:t>
      </w:r>
    </w:p>
    <w:p>
      <w:pPr>
        <w:pStyle w:val="ListParagraph1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ListParagraph1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ListParagraph1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ListParagraph1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 Ігор ДЗЮБА</w:t>
      </w:r>
    </w:p>
    <w:p>
      <w:pPr>
        <w:pStyle w:val="Normal"/>
        <w:ind w:left="1125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Style2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Марківської селищної ради </w:t>
      </w:r>
    </w:p>
    <w:p>
      <w:pPr>
        <w:pStyle w:val="Style2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12.05.2021 р. № 2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ЬКУЛЯ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слуг водопостач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сновним показника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914"/>
        <w:gridCol w:w="1914"/>
        <w:gridCol w:w="19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та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 з показників ВГД за минул. рі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уску води (ПВГД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м.3.(план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енергі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4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и, сиров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6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ктеріологічне та санітарно-хімічне дослідження вод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сторонніх організаці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обітна пл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7,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хування на з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3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. тари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949 гр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. на 1,7 грн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4,6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ДВ 2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534 гр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. на 2,1 гр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6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риватного секто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252 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314 з ПД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багатоквартирн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816 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,954 зПДВ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ЬКУЛЯ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слуг водовідвед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сновним показника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914"/>
        <w:gridCol w:w="1914"/>
        <w:gridCol w:w="19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айменування ста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 з показників ВГД за минул.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ропуску стоків (ПВГД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м.3.(план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енергі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6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и, сиров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9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обітна пл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8,47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9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хування на з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86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.тари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383 гр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. на 3,13гр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2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ДВ 2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33 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. на 3,63гр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риватного секто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772 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210 з ПД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багатоквартирн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888 гр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192 з ПДВ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30:00Z</dcterms:created>
  <dc:creator>Пользователь Windows</dc:creator>
  <dc:description/>
  <cp:keywords/>
  <dc:language>en-US</dc:language>
  <cp:lastModifiedBy>Ольга Семенченко</cp:lastModifiedBy>
  <cp:lastPrinted>2021-05-17T14:37:00Z</cp:lastPrinted>
  <dcterms:modified xsi:type="dcterms:W3CDTF">2021-06-16T05:48:00Z</dcterms:modified>
  <cp:revision>21</cp:revision>
  <dc:subject/>
  <dc:title>проект</dc:title>
</cp:coreProperties>
</file>