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14 трав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       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ільнити громадян від плати за соціальне обслуговування (надання соціальних послуг) у відділенні соціальної допомоги вдома комунального закладу «Центр надання соціальних послуг» Марківської селищної ради, згідно з дод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елищний голова                                                                         Ігор ДЗЮБА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___________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, звільнених від плати за соціальне обслугов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дання соціальн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Єфіменко Григорій Михайлович</w:t>
      </w:r>
      <w:r>
        <w:rPr>
          <w:rFonts w:cs="Times New Roman" w:ascii="Times New Roman" w:hAnsi="Times New Roman"/>
          <w:sz w:val="28"/>
          <w:szCs w:val="28"/>
        </w:rPr>
        <w:t>, 1939 р.н., має категорію «Дитина війни», проживає за адресою: смт Марківка, вул. Вишнева, буд. 17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фіменко Валентина Тимофіївна, 1940 р.н., має категорію «Дитина війни», проживає за адресою: смт Марківка, вул. Вишнева, буд. 17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щенко Лідія Федорівна, 1947 р.н., особа з інвалідністю І групи, проживає за адресою: Марківський р-н, с. Кризьке, вул. Чкалова, буд. 3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Лідія Миколаївна, 1945 р.н., має категрію «Дитина війни», проживає за адресою: Марківський р-н, с. Курячівка, вул. Кліщова, буд. 16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к Софія Степанівна, 1939 р.н., має категорію «Дитина війни», проживає за адресою: Марківський р-н, с. Бондарне, Парнювата, буд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директ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ідувач відділення соціаль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и вдома комунальної устан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сана ГАРМАШ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5:00Z</dcterms:created>
  <dc:creator>Admin</dc:creator>
  <dc:description/>
  <cp:keywords/>
  <dc:language>en-US</dc:language>
  <cp:lastModifiedBy>Admin</cp:lastModifiedBy>
  <cp:lastPrinted>2020-05-15T09:30:00Z</cp:lastPrinted>
  <dcterms:modified xsi:type="dcterms:W3CDTF">2020-05-15T07:30:00Z</dcterms:modified>
  <cp:revision>26</cp:revision>
  <dc:subject/>
  <dc:title/>
</cp:coreProperties>
</file>