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Марків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020"/>
        <w:gridCol w:w="1226"/>
        <w:gridCol w:w="1701"/>
        <w:gridCol w:w="1701"/>
        <w:gridCol w:w="15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right="3126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Найменування показн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начення показника у 2020 році (за 10 місяц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начення показника у 2020 році (очікуван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начення показника у 2021 році (очікуване)</w:t>
            </w:r>
          </w:p>
        </w:tc>
      </w:tr>
      <w:tr>
        <w:trPr>
          <w:trHeight w:val="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26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мографічна ситуаці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ельність постійного насел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 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 000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Чисельність осіб з інвалідністю, з них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7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ти віком до 18 рокі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нтингент, який потребує соціальної підтрим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00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 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кономічна ефективні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бсяг капітальних інвестицій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а 1 особу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37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37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375,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 тому числі за рахунок коштів державн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838,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 тому числі за рахунок коштів обласн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,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 тому числі за рахунок коштів бюджету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9,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ількість підприємств малого та середнього бізнесу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 1000 осіб наявного насел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ількість кооперативі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 1000 осіб наявного насел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 тому числі: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слуговуючих сільськогосподарськ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робничих сільськогосподарськ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оживч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яжність побудованих у звітному році доріг з твердим покриттям місцевого знач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0 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ількість проектів регіонального розвитку, що реалізуються на території об’єднаної громади у тому числі за рахуно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штів державного фонду регіонального розвит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штів субвенцій з державного бюджету місцевим бюджетам на формування інфраструктури об’єднаних територіальних грома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інших джерел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сяг фінансування проектів регіонального розвитку, що реалізуються на території об’єдна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17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17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5253,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 рахунок державн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 рахунок місцев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 рахунок інших джере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інансова самодостатні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Доходи загального фонду </w:t>
            </w:r>
            <w:r>
              <w:rPr/>
              <w:t>бюджету об’єднаної територіальної громади (без трансфертів)</w:t>
            </w:r>
            <w:r>
              <w:rPr>
                <w:color w:val="000000"/>
              </w:rPr>
              <w:t xml:space="preserve">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224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Капітальні видатки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(без трансфертів)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8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9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Частка базової дотації в доходах загального фонду бюджету об’єднаної територіальної громади (без урахування субвенцій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Частка видатків бюджету розвитку в загальному обсязі видатків об’єднаної територіальної громади (без урахування власних надходжень бюджетних установ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сяг надходжень до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від сплати податку на доходи фізичних осіб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99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7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41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сяг надходжень до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від плати за землю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сяг надходжень до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від сплати єдиного податку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52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бсяг надходжень до </w:t>
            </w:r>
            <w:r>
              <w:rPr/>
              <w:t>бюджету об’єднаної територіальної громади</w:t>
            </w:r>
            <w:r>
              <w:rPr>
                <w:color w:val="000000"/>
              </w:rPr>
              <w:t xml:space="preserve"> від сплати акцизного податку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сяг надходжень до бюджету об’єднаної територіальної громади від сплати податку на нерухоме майно на 1 особ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I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Якість та доступність публічних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стка домогосподарств, що мають доступ до фіксованої широкосмугової мережі Інтернет, </w:t>
            </w:r>
            <w:r>
              <w:rPr>
                <w:color w:val="000000"/>
              </w:rPr>
              <w:t>у загальній кількості домогосподарст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безпеченість населення лікарями загальної практики - сімейними лікарями на 1000 осіб наявного населення на кінець ро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редня наповнюваність групи дошкільного навчального закладу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редня наповнюваність класів загальноосвітньої школи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,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астка дітей, для яких організовано підвезення до місця навчання і додому, у загальній кількості учнів, які того потребую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випускників загальноосвітніх навчальних закладів, які отримали  за результатами зовнішнього незалежного оцінювання з іноземної мови 160 балів і вище,  у загальній кількості учнів, що проходили тестування з іноземної м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випускників загальноосвітніх навчальних закладів, які отримали  за результатами зовнішнього незалежного оцінювання з української мови 160 балів і вище,  у загальній кількості учнів, що проходили тестування з української м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випускників загальноосвітніх навчальних закладів, які отримали  за результатами зовнішнього незалежного оцінювання з математики 160 балів і вище,  у загальній кількості учнів, що проходили тестування з математ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11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сіб, охоплених соціальними програмами та послугами, що фінансуються за кошти місцев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творення комфортних умов       для житт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стка домогосподарств, забезпечених централізованим водопостачанням, </w:t>
            </w:r>
            <w:r>
              <w:rPr>
                <w:color w:val="000000"/>
              </w:rPr>
              <w:t>у загальній кількості домогосподарст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стка домогосподарств, забезпечених централізованим водовідведенням, </w:t>
            </w:r>
            <w:r>
              <w:rPr>
                <w:color w:val="000000"/>
              </w:rPr>
              <w:t>у загальній кількості домогосподарст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домогосподарств, які уклали кредитні договори в рамках механізмів підтримки заходів  з енергоефективності в житловому секторі за рахунок коштів державного бюджету (у тому числі  із співфінансуванням з місцевих бюджетів), у загальній кількості домогосподарст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населених пунктів, у яких впроваджено роздільне збирання твердих побутових відходів, у загальній кількості населених пункті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населених пунктів, які уклали договори з обслуговуючими організаціями на вивезення твердих побутових відходів, у загальній кількості населених пунктів об’єднаної територіальної громад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домогосподарств, забезпечених централізованим газопостачання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UkrainianPragmatica;Arial" w:hAnsi="UkrainianPragmatica;Arial" w:cs="UkrainianPragmatica;Arial"/>
      <w:color w:val="000000"/>
    </w:rPr>
  </w:style>
  <w:style w:type="character" w:styleId="2">
    <w:name w:val="Заголовок №2_"/>
    <w:qFormat/>
    <w:rPr>
      <w:b/>
      <w:bCs/>
      <w:spacing w:val="1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UkrainianPragmatica;Arial" w:hAnsi="UkrainianPragmatica;Arial" w:eastAsia="Times New Roman" w:cs="Times New Roman"/>
      <w:color w:val="000000"/>
      <w:sz w:val="20"/>
      <w:szCs w:val="20"/>
      <w:lang w:val="uk-UA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7">
    <w:name w:val="Основной текст (7)_"/>
    <w:qFormat/>
    <w:rPr>
      <w:b/>
      <w:bCs/>
      <w:i/>
      <w:iCs/>
      <w:sz w:val="28"/>
      <w:szCs w:val="28"/>
      <w:shd w:fill="FFFFFF" w:val="clear"/>
      <w:lang w:bidi="ar-SA"/>
    </w:rPr>
  </w:style>
  <w:style w:type="character" w:styleId="8">
    <w:name w:val="Основной текст (8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33">
    <w:name w:val="rvts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ListParagraphChar">
    <w:name w:val="List Paragraph Char"/>
    <w:qFormat/>
    <w:rPr>
      <w:sz w:val="24"/>
      <w:szCs w:val="24"/>
      <w:lang w:val="ru-RU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Times New Roman CYR" w:hAnsi="Times New Roman CYR" w:cs="Times New Roman CYR"/>
      <w:b/>
      <w:bCs/>
      <w:i/>
      <w:iCs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krainianPragmatica;Arial" w:hAnsi="UkrainianPragmatica;Arial" w:cs="UkrainianPragmatica;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326" w:before="0" w:after="420"/>
      <w:ind w:hanging="340"/>
      <w:jc w:val="center"/>
      <w:outlineLvl w:val="1"/>
    </w:pPr>
    <w:rPr>
      <w:b/>
      <w:bCs/>
      <w:spacing w:val="1"/>
      <w:sz w:val="25"/>
      <w:szCs w:val="25"/>
      <w:lang w:val="en-US"/>
    </w:rPr>
  </w:style>
  <w:style w:type="paragraph" w:styleId="4">
    <w:name w:val=" Знак Знак4"/>
    <w:basedOn w:val="Normal"/>
    <w:qFormat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b/>
      <w:bCs/>
      <w:i/>
      <w:iCs/>
      <w:sz w:val="28"/>
      <w:szCs w:val="28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2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122">
    <w:name w:val="rvps122"/>
    <w:basedOn w:val="Normal"/>
    <w:qFormat/>
    <w:pPr>
      <w:spacing w:before="280" w:after="280"/>
    </w:pPr>
    <w:rPr/>
  </w:style>
  <w:style w:type="paragraph" w:styleId="Style24">
    <w:name w:val="Освіта назва діаграм"/>
    <w:basedOn w:val="Normal"/>
    <w:next w:val="TextBody"/>
    <w:qFormat/>
    <w:pPr>
      <w:spacing w:before="120" w:after="60"/>
      <w:contextualSpacing/>
      <w:jc w:val="center"/>
    </w:pPr>
    <w:rPr>
      <w:b/>
      <w:sz w:val="28"/>
      <w:szCs w:val="28"/>
      <w:lang w:val="uk-UA"/>
    </w:rPr>
  </w:style>
  <w:style w:type="paragraph" w:styleId="Style25">
    <w:name w:val="Освіта подпункт Ш"/>
    <w:basedOn w:val="Normal"/>
    <w:next w:val="TextBody"/>
    <w:qFormat/>
    <w:pPr>
      <w:spacing w:before="120" w:after="0"/>
      <w:ind w:left="1134" w:right="1134" w:hanging="0"/>
      <w:contextualSpacing/>
    </w:pPr>
    <w:rPr>
      <w:b/>
      <w:bCs/>
      <w:i/>
      <w:sz w:val="28"/>
      <w:szCs w:val="20"/>
      <w:lang w:val="uk-UA"/>
    </w:rPr>
  </w:style>
  <w:style w:type="paragraph" w:styleId="Style26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00" w:after="600"/>
    </w:pPr>
    <w:rPr>
      <w:sz w:val="28"/>
      <w:szCs w:val="2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 CYR" w:hAnsi="Times New Roman CYR" w:cs="Times New Roman CYR"/>
      <w:b/>
      <w:bCs/>
      <w:i/>
      <w:iCs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0:00Z</dcterms:created>
  <dc:creator>User</dc:creator>
  <dc:description/>
  <cp:keywords/>
  <dc:language>en-US</dc:language>
  <cp:lastModifiedBy>Вікторія Сиса</cp:lastModifiedBy>
  <cp:lastPrinted>2020-12-24T10:14:00Z</cp:lastPrinted>
  <dcterms:modified xsi:type="dcterms:W3CDTF">2021-01-20T14:11:00Z</dcterms:modified>
  <cp:revision>286</cp:revision>
  <dc:subject/>
  <dc:title>ЗАТВЕРДЖЕНО:</dc:title>
</cp:coreProperties>
</file>