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 w:eastAsia="en-US"/>
        </w:rPr>
        <w:t xml:space="preserve">проєкт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06 жовт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24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комісії з питань обстеження технічного стану житлових будинків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відділу житлово - комунального господарства, благоустрою, містобудування, архітектури та захисту навколишнього середовища виконавчого комітету Марківської селищної ради від 06.10.2020, керуючись статтею 7 Житлового Кодексу України, Законом України «Про місцеве самоврядування в Україні», постановою Кабінету Міністрів України від 26.04.1984 № 189 «Про порядок обстеження стану жилих будинків з метою встановлення їх відповідності санітарним та технічним вимогам на визнання жилих будинків і жилих приміщень непридатними для проживання», виконавчий комітет Марківської селищної р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комісію з питань обстеження технічного стану житлових будинків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селищного голови Віталія Семенченка.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            Ігор ДЗЮБА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  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арківської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ід____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>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обстеження технічного стану житлових будин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т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лагоустрою, містобудування, архітектури та захисту навколишнього середовища виконавчого комітету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еліна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айонного міжгосподарського підприємства по капітальному будівництву та технічному нагляду «Райагробудзамовлен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Марківського бюро технічної інвентари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136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136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селищної ради                               Світлана ФЕ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53:00Z</dcterms:created>
  <dc:creator>Admin</dc:creator>
  <dc:description/>
  <cp:keywords/>
  <dc:language>en-US</dc:language>
  <cp:lastModifiedBy>Admin</cp:lastModifiedBy>
  <cp:lastPrinted>2020-10-06T14:07:00Z</cp:lastPrinted>
  <dcterms:modified xsi:type="dcterms:W3CDTF">2020-10-06T13:38:00Z</dcterms:modified>
  <cp:revision>47</cp:revision>
  <dc:subject/>
  <dc:title/>
</cp:coreProperties>
</file>