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28 груд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о надання матеріальної грошової допомоги на лікування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Про надання матеріальної грошової допомоги на поховання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Про надання матеріальної грошової допомоги для вирішення соціально – побутових питань, в зв’язку з пожежею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3:00Z</dcterms:created>
  <dc:creator>Admin</dc:creator>
  <dc:description/>
  <cp:keywords/>
  <dc:language>en-US</dc:language>
  <cp:lastModifiedBy>Admin</cp:lastModifiedBy>
  <dcterms:modified xsi:type="dcterms:W3CDTF">2020-12-28T12:10:00Z</dcterms:modified>
  <cp:revision>10</cp:revision>
  <dc:subject/>
  <dc:title/>
</cp:coreProperties>
</file>