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14 трав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Кабінет селищного голови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затвердження «Положення про організацію та проведення ярмаркової діяльності на території смт Марківка»            </w:t>
      </w:r>
    </w:p>
    <w:p>
      <w:pPr>
        <w:pStyle w:val="Normal"/>
        <w:ind w:right="-2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директор КП «Марківський ринок» </w:t>
      </w:r>
      <w:r>
        <w:rPr>
          <w:b/>
          <w:sz w:val="28"/>
          <w:szCs w:val="28"/>
          <w:lang w:val="uk-UA"/>
        </w:rPr>
        <w:t>Чурилович Олексій Василь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затвердження зведеного кошторисного розрахунку «Реконструкція адміністративної будівлі Марківської селищної ради під центр безпеки громадян в с. Бондарівка за адресою: провулок Центральний № 1Д Марківського району Луганської області»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заступник селищного голови з питань діяльності виконавчих органів ради Марківської селищної ради</w:t>
      </w:r>
      <w:r>
        <w:rPr>
          <w:b/>
          <w:sz w:val="28"/>
          <w:szCs w:val="28"/>
          <w:lang w:val="uk-UA"/>
        </w:rPr>
        <w:t xml:space="preserve"> Личман Володимир Іван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3. Про затвердження зведеного кошторисного розрахунку «Реконструкція нежитлової будівлі Марківської селищної ради під центр безпеки громадян в с. Караван Солодкий за адресою: вулиця Центральна                № 9А Марківського району Луган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заступник селищного голови з питань діяльності виконавчих органів ради Марківської селищної ради</w:t>
      </w:r>
      <w:r>
        <w:rPr>
          <w:b/>
          <w:sz w:val="28"/>
          <w:szCs w:val="28"/>
          <w:lang w:val="uk-UA"/>
        </w:rPr>
        <w:t xml:space="preserve"> Личман Володимир Івано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Про проведення конкурсу з визначення виконавця послуг зі збирання та вивезення твердих побутових відходів на території Марківської селищної ради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5. Про проведення конкурсу з визначення управителя багатоквартирних будинків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Про тимчасове розміщення двох макетів прикордонних знаків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а Марківської громадської патріотичної організації «Воїни – прикордонники» </w:t>
      </w:r>
      <w:r>
        <w:rPr>
          <w:b/>
          <w:sz w:val="28"/>
          <w:szCs w:val="28"/>
          <w:lang w:val="uk-UA"/>
        </w:rPr>
        <w:t>Піляшенко Олександр Олександрович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заступник директора, завідувач відділення соціальної допомоги вдома комунальної установи «Центр надання соціальних послуг»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 xml:space="preserve">Гармаш Оксана Григорівна                                                            </w:t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color w:val="0000FF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 Про присвоєння адреси нежитловій будівлі (гаражу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9. Про надання дозволу на збір повалених дерев та гілля з них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Про надання матеріальної грошової допомоги на лік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Про надання матеріальної грошової допомоги на похо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селищний голова Марківської селищної ради </w:t>
      </w:r>
      <w:r>
        <w:rPr>
          <w:b/>
          <w:sz w:val="28"/>
          <w:szCs w:val="28"/>
          <w:lang w:val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ізне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30:00Z</dcterms:created>
  <dc:creator>Admin</dc:creator>
  <dc:description/>
  <cp:keywords/>
  <dc:language>en-US</dc:language>
  <cp:lastModifiedBy>Admin</cp:lastModifiedBy>
  <cp:lastPrinted>2020-05-14T09:42:00Z</cp:lastPrinted>
  <dcterms:modified xsi:type="dcterms:W3CDTF">2020-05-14T09:39:00Z</dcterms:modified>
  <cp:revision>73</cp:revision>
  <dc:subject/>
  <dc:title/>
</cp:coreProperties>
</file>