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  <w:t xml:space="preserve">2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смт Марківка                               №  16 - 84/2021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Гончаровій Інні Олександр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Гончарової Інни Олександрівни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Гончаровій Інні Олександр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Гончаровій Інні Олександрівні земельну ділянку загальною площею 2,0000 га (кадастровий номер 4422581100:02:044:0003) для ведення особистого селянського господарства (угіддя – пасовища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7088" w:leader="none"/>
        </w:tabs>
        <w:autoSpaceDE w:val="false"/>
        <w:ind w:left="0" w:right="84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Гончаровій Інні Олександрівні: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84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709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right="84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. 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46:00Z</dcterms:created>
  <dc:creator>1</dc:creator>
  <dc:description/>
  <cp:keywords/>
  <dc:language>en-US</dc:language>
  <cp:lastModifiedBy>Вікторія Рибалка</cp:lastModifiedBy>
  <cp:lastPrinted>2021-12-22T13:56:00Z</cp:lastPrinted>
  <dcterms:modified xsi:type="dcterms:W3CDTF">2021-12-22T11:56:00Z</dcterms:modified>
  <cp:revision>15</cp:revision>
  <dc:subject/>
  <dc:title/>
</cp:coreProperties>
</file>