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20 року                         смт Марківка                             № 20 - 1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ложення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діл культури Марківської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ої ради і Положення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ільські клуби та сільські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и культури Марківської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законів України «Про культуру», «Про місцеве самоврядування в Україні», з метою належної організації діяльності відділу культури та закладів культури Марківської селищної ради, визначення їх структури, основних завдань, функцій, прав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 Затвердити Положення про відділ культури Марківської селищної ради і Положення про сільські клуби та сільські будинки культури Марківської селищної ради, що додаються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8.08.2020 року № 20- 11/2020</w:t>
      </w:r>
    </w:p>
    <w:p>
      <w:pPr>
        <w:pStyle w:val="Normal"/>
        <w:shd w:fill="FEFEFF" w:val="clear"/>
        <w:ind w:firstLine="426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EFEFF" w:val="clear"/>
        <w:ind w:firstLine="426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EFEFF" w:val="clear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культури</w:t>
      </w:r>
    </w:p>
    <w:p>
      <w:pPr>
        <w:pStyle w:val="Normal"/>
        <w:shd w:fill="FEFEFF" w:val="clear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</w:t>
      </w:r>
    </w:p>
    <w:p>
      <w:pPr>
        <w:pStyle w:val="Normal"/>
        <w:shd w:fill="FEFEFF" w:val="clear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EFEFF" w:val="clear"/>
        <w:ind w:firstLine="426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Style21"/>
        <w:ind w:firstLine="426"/>
        <w:jc w:val="both"/>
        <w:rPr/>
      </w:pPr>
      <w:r>
        <w:rPr>
          <w:sz w:val="28"/>
          <w:szCs w:val="28"/>
          <w:lang w:val="uk-UA"/>
        </w:rPr>
        <w:t>1.1. Відділ культури (надалі – Відділ) є виконавчим органом Марківської селищної ради, утворюється селищною радою, підзвітний і підконтрольний селищній раді, підпорядкований виконавчому комітету селищної ради, заступнику селищного голови відповідно до розподілу обов’язків, а з питань здійснення делегованих повноважень підконтрольний відповідним органам виконавчої влади.</w:t>
      </w:r>
    </w:p>
    <w:p>
      <w:pPr>
        <w:pStyle w:val="Style21"/>
        <w:ind w:firstLine="426"/>
        <w:jc w:val="both"/>
        <w:rPr/>
      </w:pPr>
      <w:r>
        <w:rPr>
          <w:sz w:val="28"/>
          <w:szCs w:val="28"/>
          <w:lang w:val="uk-UA"/>
        </w:rPr>
        <w:t>1.2 Відділ у своїй діяльності керується Конституцією України,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Законами України «Про місцеве самоврядування в Україні», «Про культуру», «Про службу в органах місцевого самоврядування», іншими законами України з питань організації та діяльності органів місцевого самоврядування, постановами Верховної Ради України, актами Президента України, декретами, постановами і розпорядженнями Кабінету Міністрів України, профільних міністерств, рішеннями селищної ради і виконавчого комітету, розпорядженнями селищного голови, даним Положенням і іншими нормативними актами.</w:t>
      </w:r>
    </w:p>
    <w:p>
      <w:pPr>
        <w:pStyle w:val="Style21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Працівники Відділу є посадовими особами органу місцевого самоврядування. Структура та чисельність Відділу затверджується селищною радою.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Відділу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Метою Відділу є забезпечення в межах визначених законодавством прав членів територіальної громади в сфері культури шляхом виконання державних, обласних та місцевих програм, збереження та популяризації національного і культурного надбання, створення конкурентоспроможного мистецького середовища задля розвитку культурного простору Марківської територіальної громади та надання якісних послуг через мережу закладів культури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новні завдання, функції та права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ля досягнення мети Відділ вирішує наступні завдання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1.1. Реалізує пріоритети державної політики та повноваження органів місцевого самоврядування у сфері культури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1.2. Формує конкурентно-спроможне мистецьке середовище шляхом створення власного мистецького продукту, визначає перспективи і напрямки розвитку, зміст спеціальної освіти в галузі культури, співпрацює з міжнародними проектами і творчими організаціями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1.3. Здійснює заходи щодо створення умов для відродження розвитку культури української нації, культурної самобутності корінних народів і національних меншин України, всіх видів мистецтва, самодіяльної творчості, художніх промислів та ремесел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1.4. Реалізує делеговані повноваження органів виконавчої влади у сфері збереження та використання культурної спадщини;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 Готує проекти актів селищної ради, її виконавчих органів і селищного голови, в т.ч. нормативного характеру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1.6. Здійснює розгляд звернень громадян та прийом громадян з питань, що відносяться до компетенції Відділу за встановленим графіком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1.7. Здійснює інші повноваження, покладені на Відділ відповідно до чинного законодавства.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и здійсненні повноважень Відділ зобов’язаний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2.1. Забезпечити дотримання конституційних прав та свобод людини і громадянина, які закріплені в Конституції та законодавстві України та Статуті територіальної громади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2.2. Забезпечити виконання вимог діючого законодавства України щодо конфіденційності інформації відносно особи, не допускати в своїй діяльності порушення вимог антикорупційного законодавства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2.3. Забезпечити створення умов для збереження та розвитку культури, сприяння відродженню мистецьких осередків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3.2.4. Забезпечити контроль за дотриманням правил охорони праці, техніки безпеки, санітарних норм у підвідомчих закладах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ідділ має право: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3.1. Залучати до розроблення місцевої програми розвитку культури відповідних спеціалістів для підготовки нормативних і інших документів, а також для розробки і здійснення заходів, які проводяться відділом відповідно до покладених на нього завдань.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2. Вносити селищній раді пропозиції з питань культурної політики, будівництва, створення, реорганізації та ліквідації закладів культури, що відносяться до комунальної власності, спеціалізованих позашкільних навчальних закладів культурно-мистецького профілю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 xml:space="preserve">3.3.3. Виступати організатором фестивалів, конкурсів, художніх виставок-продажів, творчих обмінів тощо у галузі культури та мистецтва; 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4. Погоджувати при затвердженні та реєстрації у встановленому порядку статути, положення підприємств та закладів культури, підпорядкованих відділу.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5. Вносити пропозиції щодо фінансування закладів культури, брати безпосередню участь у формуванні бюджету культурної галузі громади.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6. Сприяти укладанню в установленому порядку угод про співробітництво, налагоджувати прямі зв’язки із закладами культури зарубіжних країн, міжнародними організаціями, фондами тощо.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истема взаємодії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ідділ під час виконання покладених на нього завдань взаємодіє з іншими структурними підрозділами селищної ради, підприємствами, установами та організаціями усіх форм власності, об’єднаннями громадян.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труктура Відділу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Штатний розпис Відділу затверджується  у межах загальної чисельності та фонду оплати праці працівників, затверджених рішенням селищної ради.</w:t>
      </w:r>
    </w:p>
    <w:p>
      <w:pPr>
        <w:pStyle w:val="Style21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рацівники Відділу – посадові особи місцевого самоврядування, відповідно до вимог чинного законодавства України призначаються на посаду і звільняються з посади розпорядженням селищного голови.</w:t>
      </w:r>
    </w:p>
    <w:p>
      <w:pPr>
        <w:pStyle w:val="Style21"/>
        <w:ind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ерівництво Відділу</w:t>
      </w:r>
    </w:p>
    <w:p>
      <w:pPr>
        <w:pStyle w:val="Style21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ідділ очолює начальник, який призначається на посаду і звільняється з посади селищним головою в установленому законом порядку.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Начальник відділу: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. Здійснює керівництво діяльністю Відділу;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2.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дисципліни;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3. Видає в межах своєї компетенції накази, контролює їх виконання;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4. Затверджує посадові інструкції працівників Відділу та визначає ступінь їх відповідальності;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5. Надає пропозиції селищному голові щодо заохочення, притягнення до дисциплінарної відповідальності, призначення на посаду і звільнення з посади працівників Відділу;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6. Вносить подання щодо кандидатур керівників установ, що належать до сфери Відділу культури селищному голові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6.2.7. Звітує про роботу Відділу перед Марківською селищною радою та профільною постійною комісією ради не менше одного разу на рік, а на вимогу комісії чи половини складу депутатів у будь-який час;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8. Вносить пропозиції щодо розгляду на засіданнях виконкому питань, що належать до компетенції відділу, розробляє проекти відповідних рішень виконавчого комітету та селищної ради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6.2.9. Проводить особистий прийом громадян з питань, що належать до повно</w:t>
        <w:softHyphen/>
        <w:t>важень відділу;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0. Здійснює інші повноваження, покладені на нього відповідно до діючого законодавства.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Працівники Відділу діють в межах повноважень, визначених посадовими інструкціями, що затверджуються начальником Відділу.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аключні положення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7.1 Ліквідація і реорганізація Відділу здійснюється за рішенням Марківської селищної ради у встановленому законом порядку.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 Зміни і доповнення до цього положення вносяться рішенням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8.08.2020 року № 20- 11/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ільські клуби та сільські будинки куль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оложення визначає порядок функціонування клубних закладів (сільських будинків культури та сільських клубів) Марківської селищної ради 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bookmarkStart w:id="0" w:name="_Hlk482712645"/>
      <w:r>
        <w:rPr>
          <w:lang w:val="uk-UA"/>
        </w:rPr>
        <w:t xml:space="preserve"> </w:t>
      </w:r>
      <w:bookmarkStart w:id="1" w:name="_Hlk482782484"/>
      <w:bookmarkEnd w:id="0"/>
      <w:r>
        <w:rPr>
          <w:sz w:val="28"/>
          <w:szCs w:val="28"/>
          <w:lang w:val="uk-UA"/>
        </w:rPr>
        <w:t xml:space="preserve">Сільський Будинок культури (далі СБК), сільський клуб </w:t>
      </w:r>
      <w:bookmarkEnd w:id="1"/>
      <w:r>
        <w:rPr>
          <w:sz w:val="28"/>
          <w:szCs w:val="28"/>
          <w:lang w:val="uk-UA"/>
        </w:rPr>
        <w:t>(далі СК) Марківської селищної ради Марківського району Луганської області (далі Марківська селищна рада) є закладом культури, діяльність якого спрямована на створення, розповсюдження та популяризацію культурних надбань. СБК, СК підпорядковується відділу культури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К, СБК Марківської селищної ради є неприбутковою бюджетною організацією і в своїй діяльності керується Конституцією України, Законом України «Про культуру», Законом України «Про місцеве самоврядування в Україні», рішеннями Марківської селищної ради, наказами Міністерства культури України, цим Положенням та іншими нормативно-правовими актами, що регулюють діяльність у галузі куль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Юридична адреса заклад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рячівський СК: Луганська обл., Марківський р-н., с. Курячівка, площа Центральна, буд. 1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 с. Марківське: Луганська обл., Марківський р-н., с. Марківське, вул. Пушкіна, буд. 28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аван-Солодківський СБК: Луганська обл., Марківський р-н., с. Караван-Солодкий, вул. Центральна, буд. 3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чанський СБК: Луганська обл., Марківський р-н., с. Сичанське, вул. Єременко, буд. 3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изький СБК: Луганська обл., Марківський р-н., с. Кризьке, вул. Центральна, буд. 19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снополянський СБК: Луганська обл., Марківський р-н., с. Лісна Поляна, вул. Центральна, буд. 13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Бондарівський СБК: Луганська обл., Марківський р-н., с. Бондарівка, пров. Центральний, буд. 1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 с. Скородна: Луганська обл., Марківський р-н., с. Скородна, вул. Єременко, буд. 7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чівський СК: Луганська обл., Марківський р-н., с. Сичівка, вул. Гагаріна, буд. 6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шківський СК: Луганська обл., Марківський р-н., с. Тишківка, вул. Мічуріна, б. 6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 «Україна»: Луганська обл., Марківський р-н., смт. Марківка, вул. Єременко, буд. 145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 «Мрія»: Луганська обл., Марківський р-н., смт. Марківка, вул. Центральна, буд. 228;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1.4. Головними напрямками роботи СБК, СК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spacing w:val="-6"/>
          <w:sz w:val="28"/>
          <w:szCs w:val="28"/>
          <w:lang w:val="uk-UA" w:eastAsia="uk-UA"/>
        </w:rPr>
        <w:t>є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6"/>
          <w:sz w:val="28"/>
          <w:szCs w:val="28"/>
          <w:lang w:val="uk-UA"/>
        </w:rPr>
        <w:t>-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збереження і розвиток української культури, а також культур інших національних груп, що проживають на території України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забезпечення культурно-дозвіллєвих потреб громадян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 xml:space="preserve">- сприяння підвищення активності молоді </w:t>
      </w:r>
      <w:r>
        <w:rPr>
          <w:bCs/>
          <w:spacing w:val="-6"/>
          <w:sz w:val="28"/>
          <w:szCs w:val="28"/>
          <w:lang w:val="uk-UA"/>
        </w:rPr>
        <w:t>шляхом надання практичної, організаційної, інформаційної та ресурсної підтримки в реалізації молодіжних проектів та ініціатив.</w:t>
      </w:r>
    </w:p>
    <w:p>
      <w:pPr>
        <w:pStyle w:val="Normal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 w:eastAsia="uk-UA"/>
        </w:rPr>
        <w:t xml:space="preserve">1.5. </w:t>
      </w:r>
      <w:r>
        <w:rPr>
          <w:color w:val="000000"/>
          <w:sz w:val="28"/>
          <w:szCs w:val="28"/>
          <w:shd w:fill="FFFFFF" w:val="clear"/>
        </w:rPr>
        <w:t xml:space="preserve">Головні функції </w:t>
      </w:r>
      <w:r>
        <w:rPr>
          <w:color w:val="000000"/>
          <w:sz w:val="28"/>
          <w:szCs w:val="28"/>
          <w:shd w:fill="FFFFFF" w:val="clear"/>
          <w:lang w:val="uk-UA"/>
        </w:rPr>
        <w:t>СБК, СК</w:t>
      </w:r>
      <w:r>
        <w:rPr>
          <w:color w:val="000000"/>
          <w:sz w:val="28"/>
          <w:szCs w:val="28"/>
          <w:shd w:fill="FFFFFF" w:val="clear"/>
        </w:rPr>
        <w:t xml:space="preserve"> – культурн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ворча, виховна, пізнавальна, розважальна та методична робота</w:t>
      </w:r>
      <w:r>
        <w:rPr>
          <w:spacing w:val="-6"/>
          <w:sz w:val="28"/>
          <w:szCs w:val="28"/>
          <w:lang w:val="uk-UA" w:eastAsia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Головними завданнями СБК</w:t>
      </w:r>
      <w:r>
        <w:rPr>
          <w:spacing w:val="-6"/>
          <w:sz w:val="28"/>
          <w:szCs w:val="28"/>
          <w:lang w:val="uk-UA" w:eastAsia="uk-UA"/>
        </w:rPr>
        <w:t xml:space="preserve">, СК </w:t>
      </w:r>
      <w:r>
        <w:rPr>
          <w:sz w:val="28"/>
          <w:szCs w:val="28"/>
          <w:lang w:val="uk-UA"/>
        </w:rPr>
        <w:t>Марківської селищної ради Луганської області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реалізації творчих ініціатив та самовираження громадян, духовного розвитку, національно-патріотичного виховання дітей та моло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розвиток аматорського мистец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культурно-просвітницька діяльність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римка і збереження традиційної культури та нематеріальної культурно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спадщини сільських грома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впровадження нових форм організації дозвілля відповідно до потреб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дання інформаційних та методичних послуг і консультацій культурн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звіллєвим та іншим заклад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7. Головною метою діяльності СБК, СК є задоволення культурних потреб громадян та молоді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Головними видами діяльності СБК, СК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та організація роботи клубних формувань: колективів, студій та гуртків, народних театрів, любительських об’єднань і клубів за інтерес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організація і проведення фестивалів, оглядів, конкурсів, спектаклів, концертів, театрально – видовищних та виставкових заходів та інших форм показу результатів творчої діяльності клубного заклад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демонстрація кінофільмів і відеопрогра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організація роботи різноманітних консультацій, шкіл і курсів прикладних знань і навичок, проведення тематичних вечорів, усних журналів, циклів творчих зустрічей, інших форм просвітницької діяльності, у тому числі на абонементній основі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роведення масових театралізованих свят, народних гулянь, обрядів і ритуалів з урахуванням місцевих звичаїв і традицій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ація дозвілля різних груп населення, в тому числі проведення вечорів відпочинку та танцювальних вечорів, дискотек, молодіжних балів, карнавалів, дитячих ранків, ігрових та інших культурно – розважальних програм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створення сприятливих умов для неформального спілкування відвідувачів клубного закладу (організація роботи мистецьких світлиць, салонів, кафе, куточків живої природи, ігротек тощо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організація роботи спортивно – оздоровчих клубів та секцій, груп туризму і здоров'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спортивних виступів, фізкультурно - масових змагань, інших спортивних, фізкультурно - оздоровчих та  туристичних програ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готовлення інформаційно-рекламної продукції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видавничих, художньо-оформлювальних робіт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розповсюдження газетної, журнальної, книжкової та іншої друков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ції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музичних, розважальних, відео- і кіносюжетів, програм, фоног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рганізаційно-правові засад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ого будинку культури, сільського клуб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 Установчим документом СБК, СК є Положення, яке затверджується рішенням Марківської селищн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 СБК, СК має право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брати участь в установленому порядку в реалізації державних, обласних та інших цільових програм у сфері культур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утворювати та вступати до створених культурно – творчих асоціацій, об'єднань та спілок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рати участь у міжнародній діяльності відповідно до законодавства України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івпрацювати з громадськими організаці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здійснювати інші види діяльності, віднесені до компетенції СБК, С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3. Забороняється виселення СБК, СК з приміщення без надання іншого рівнозначного приміщ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СБК, СК зобов’язаний: проводити діяльність у відповідності до Положення СБК, СК вести журнал обліку клубної роботи за формою, що додається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5. СБК, СК Марківської селищної ради є об’єктом комунальної власності об’єднаної територіальної громади Марківсько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6. СБК, СК може створювати культурно-дозвіллєві клубні формування (молодіжний центр, гуртки, студії, тощ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Створення, реорганізація та ліквідація СБК, СК здійснюєть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Структура та основні принципи діяльності СБК, СК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СБК, СК провадить діяльність з урахуванням таких принципі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овага до прав людини;  рівність, відкритість та доступніст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добровільна участь у діяльності клубного заклад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лий розвиток; збереження та примноження культурних надб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2. Культурно - освітня, виховна, просвітницька, організаційно-дозвіллєва робота в СБК, СК здійснюється диференційовано із використанням різних організаційних форм роботи: гурткова робота, індивідуальні заняття, конкурси, огляди, концерти, фестивалі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 СБК, СК може організовувати роботу клубних формувань, творчих об’єднань у приміщеннях інших закладів та установ відповідно до укладених у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4. СБК, СК може залучати до участі в організаційно-масових заходах дошкільні, позашкільні, загально-освітні, професійно-технічні, вищі навчальні заклади, інші заклади та організації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В СБК, СК створюються художні, методичні, громадські ради, комісії, які функціонують відповідно до Положення про СБК, СК. Засідання рад оформлюється відповідним протоколом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6. Структура СБК, СК визначається завданнями, напрямами та змістом його діяльності, місцевими умовами й можливост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7. СБК, СК Марківської селищної ради Луганської області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Управління СБК, С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ерівництво СБК, СК здійснює директор, завідуючий, що призначається селищним головою Марківської селищної ради. Директор, завідуючий може бути призначений на посаду із середньо-спеціальною або вищою освітою у сфері культури та зі стажем роботи у закладах культури не менше двох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2. Художній керівник, заступники керівника, творчі та інші працівники закладу призначаються на посади і звільняються з посад селищним головою Марківської селищної ради Луганської області,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3. Директор, завідуючий сільського будинку культури, завідуючий сільського клуб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дійснює керівництво колективом СБК, СК, забезпечує добір кадрів, створює належні умови для підвищення їх фахового рів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контроль за виконанням планів, програм, культурно-дозвіллєвих заходів, організаційно-масової та організаційно-методичної роботи закладу, його структурних підрозділів та клубних формувань, створює необхідні умови для розвитку народної творчості, культурно-дозвіллєвої діяльності відповідно до потреб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осить пропозиції заохочення та дисциплінарного стягнення до працівників заклад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Фінансово-господарська діяльність СБК, С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Фінансово-господарська діяльність СБК, СК здійснюється відповідно до законодавства України та цього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2 Клубний заклад планує свою діяльність і визначає перспективи розвитку, виходячи з цілей, передбачених Положенням</w:t>
      </w:r>
      <w:bookmarkStart w:id="2" w:name="_GoBack"/>
      <w:bookmarkEnd w:id="2"/>
      <w:r>
        <w:rPr>
          <w:sz w:val="28"/>
          <w:szCs w:val="28"/>
          <w:lang w:val="uk-UA"/>
        </w:rPr>
        <w:t>, наявності власних творчих і господарських ресурсів, необхідності творчо-виробничого і соціального розвит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3. Фінансування закладу здійснюється за рахунок коштів місцевого бюджету, додаткових джерел фінансування та інших надходжень не заборонених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4. Додатковими джерелами формування коштів СБК, СК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ранти, добровільні грошові внески, кошти, отримані клубним закладом з інших джерел фінансування, незаборонених чинним законодавством, що використовуються для провадження діяльності, передбаченої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5. СБК, СК у процесі впровадження фінансово-господарської діяльності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вивати власну матеріальну баз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ористуватися і розпоряджатися майном відповідно до законодавства та Полож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увати інші дії, що не суперечать законодавству України та цьому Положен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6. Матеріально-технічна база СБК, СК включає приміщення, обладнання, засоби зв’язку, земельні ділянки, рухоме і нерухоме майно, що перебуває в його користув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7. Приміщення СБК, СК перебуває на балансі Марківської селищної ради Луган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8. Ведення діловодства СБК, СК здійснюється у порядку, визначеному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9. Облік майна, бухгалтерський облік фінансової діяльності СБК, СК веде відділ бухгалтерського обліку та звітності Марківсько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0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вітність клубного закла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uk-UA"/>
        </w:rPr>
        <w:t>СБК, СК</w:t>
      </w:r>
      <w:r>
        <w:rPr>
          <w:sz w:val="28"/>
          <w:szCs w:val="28"/>
        </w:rPr>
        <w:t xml:space="preserve"> веде статистичну звітність за формою 7-НК (річна) «Звіт про діяльність клубного закладу», яка подається</w:t>
      </w:r>
      <w:r>
        <w:rPr>
          <w:sz w:val="28"/>
          <w:szCs w:val="28"/>
          <w:lang w:val="uk-UA"/>
        </w:rPr>
        <w:t xml:space="preserve"> до відділу культури Марківської селищної рад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7. Припинення діяльності СБК, С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1. Пропозиції щодо припинення діяльності СБК, СК здійснюється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ішенням заснов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рішенням суду, якщо діяльність закладу суперечить чинному законодавству, меті його створення та Положенн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зв'язку з ліквідацією засновник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. Внесення змін та доповнень до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міни та доповнення до Положення СБК, СК приймаються на загальних зборах трудового колективу СБК, СК, та вносяться на розгляд депутатів селищн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2. Це Положення і всі зміни до нього затверджуються засновником (правонаступником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Рішення про припинення діяльності або закриття закладу затверджується рішенням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У всьому, що не врегульовано цим Положенням, слід керуватися чинним законодавством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03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8-25T12:22:00Z</dcterms:modified>
  <cp:revision>18</cp:revision>
  <dc:subject/>
  <dc:title>проект</dc:title>
</cp:coreProperties>
</file>