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 смт Марківка                                   № 5 -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визначення органу охорони культурної спадщини Марківської селищної рад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культуру», згідно з підпунктом 10 пункту «б» статті 32 Закону України «Про місцеве самоврядування в Україні», керуючись частиною першою статті 3 Закону України «Про охорону культурної спадщини»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изнати органом охорони об’єктів культурної спадщини та території Марківської селищної ради відділ культури, національностей, релігій та туризму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селищної ради з питань освіти, культури, молоді, фізкультури і спорту, охорони здоров’я та соціального захисту насе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0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5:00Z</dcterms:created>
  <dc:creator>Пользователь Windows</dc:creator>
  <dc:description/>
  <cp:keywords/>
  <dc:language>en-US</dc:language>
  <cp:lastModifiedBy>Пользователь Windows</cp:lastModifiedBy>
  <cp:lastPrinted>2020-07-22T13:30:00Z</cp:lastPrinted>
  <dcterms:modified xsi:type="dcterms:W3CDTF">2021-03-04T13:57:00Z</dcterms:modified>
  <cp:revision>5</cp:revision>
  <dc:subject/>
  <dc:title>проект</dc:title>
</cp:coreProperties>
</file>