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02 червня  2021 року                    смт Марківка                         №  8-72</w:t>
      </w:r>
      <w:r>
        <w:rPr/>
        <w:t>/2021</w:t>
      </w:r>
    </w:p>
    <w:tbl>
      <w:tblPr>
        <w:tblW w:w="473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65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ab/>
        <w:t>в и р і ш и л а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адати дозвіл на розробку технічної документації із землеустрою щодо інвентаризації земель невитребуваних (нерозподілених) часток (паїв)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ташовані в контурі № 65 (угіддя – рілля, площа 44,7 га), згідно проекту роздержавлення і приватизації земель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рківського району Луганської області, розташованих за межами населених пунктів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мовити у суб’єкта господарювання, який має право на проведення робіт із землеустрою відповідно до закону, розроблення технічної документації із землеустрою щодо проведення інвентаризації вказаних земельних діля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Укласти тристоронній договір між Марківською селищною радою, ПрАТ СВФ «Агротон» в особі Козлова Володимира Микитовича та суб’єктом, який має право на проведення робіт із земле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АТ СВФ «Агротон»  в особі Козлова  Володимира Микитовича провести оплату за виготовлення технічної документації із землеустрою щодо інвентаризації земель колишнього КСП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ільськогосподарського призначення (контур № 6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у технічну документацію із землеустрою затвердити згідно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Ігор ДЗЮ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23:00Z</dcterms:created>
  <dc:creator>1</dc:creator>
  <dc:description/>
  <cp:keywords/>
  <dc:language>en-US</dc:language>
  <cp:lastModifiedBy>Вікторія Рибалка</cp:lastModifiedBy>
  <cp:lastPrinted>2021-07-02T10:30:00Z</cp:lastPrinted>
  <dcterms:modified xsi:type="dcterms:W3CDTF">2021-07-02T07:32:00Z</dcterms:modified>
  <cp:revision>6</cp:revision>
  <dc:subject/>
  <dc:title/>
</cp:coreProperties>
</file>