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ВОСЬМОГО СКЛИКАННЯ ДВАНАДЦЯТА СЕСІЯ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(позачергова)</w:t>
      </w:r>
    </w:p>
    <w:p>
      <w:pPr>
        <w:pStyle w:val="Normal"/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08 вересня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 2021 року               смт Марківка                №  12-62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71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</w:tblGrid>
      <w:tr>
        <w:trPr>
          <w:trHeight w:val="2693" w:hRule="atLeast"/>
        </w:trPr>
        <w:tc>
          <w:tcPr>
            <w:tcW w:w="571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діна</w:t>
            </w:r>
            <w:r>
              <w:rPr>
                <w:sz w:val="28"/>
                <w:szCs w:val="28"/>
                <w:lang w:val="uk-UA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77)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гр. Марченка Євгена Олександровича, 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діна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77), Марківського району Луганської області; керуючись ст.ст. 143, 144 Конституції України, ст. 26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ст. 12, 186 Земельного кодексу України, Законом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Державний земельний кадастр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25, 35, 57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емлеустрій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тановою Кабінету Міністрів від 23.05.2012 р. № 513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атвердження порядку проведення інвентаризації земель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13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порядок виділення в натурі (на місцевості) земельних ділянок власникам земельних часток (паїв), Законом України від 10.07.2018 року № 2498-VIII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апобігання рейдерству та стимулювання зроше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ити технічну документацію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діна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77),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в оренду Марченку Євгену Олександровичу , земельну ділянку, загальною площею 14,6425 га, (кадастровий номер – 4422581100:19:008:0062) – для ведення товарного сільськогосподарського виробництва (угіддя –пасовища), за рахунок земель сільськогосподарського призначення, за адресою: Бондарівська сільська рада Марківського району Луганської області, на строк до дня державної реєстрації права власності на дану земельну діля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рендну плату за користування земельною ділянкою встановити у розмірі 3% від нормативно грошової оцінки вартості земельної ділянки на рік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обов’язати гр. Марченка Євгена Олександровича укласти договір оренди земельної ділянки відповідно до діюч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Селищний голова                                            Ігор ДЗЮБА                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Normal"/>
        <w:autoSpaceDE w:val="false"/>
        <w:spacing w:lineRule="atLeast" w:line="259" w:before="0" w:after="16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3:00:00Z</dcterms:created>
  <dc:creator>1</dc:creator>
  <dc:description/>
  <cp:keywords/>
  <dc:language>en-US</dc:language>
  <cp:lastModifiedBy>1</cp:lastModifiedBy>
  <cp:lastPrinted>2021-09-14T09:16:00Z</cp:lastPrinted>
  <dcterms:modified xsi:type="dcterms:W3CDTF">2021-09-14T06:17:00Z</dcterms:modified>
  <cp:revision>4</cp:revision>
  <dc:subject/>
  <dc:title/>
</cp:coreProperties>
</file>