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</w:t>
        <w:tab/>
        <w:tab/>
        <w:t>№20-70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Берчук Наталії Іванівні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ерчук Наталії Іванівни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Берчук Наталії Іванівні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14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Берчук Наталії Іван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3:00Z</dcterms:modified>
  <cp:revision>1</cp:revision>
  <dc:subject/>
  <dc:title>                                   МАРКІВСЬКА СЕЛИЩНА РАДА</dc:title>
</cp:coreProperties>
</file>