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>
          <w:lang w:val="uk-UA"/>
        </w:rPr>
      </w:pPr>
      <w:r>
        <w:rPr/>
        <w:t xml:space="preserve">Додаток до рішення сесії </w:t>
      </w:r>
    </w:p>
    <w:p>
      <w:pPr>
        <w:pStyle w:val="Normal"/>
        <w:ind w:left="9720" w:hanging="0"/>
        <w:rPr/>
      </w:pPr>
      <w:r>
        <w:rPr>
          <w:lang w:val="uk-UA"/>
        </w:rPr>
        <w:t xml:space="preserve">Марківської </w:t>
      </w:r>
      <w:r>
        <w:rPr/>
        <w:t>селищної ради</w:t>
      </w:r>
    </w:p>
    <w:p>
      <w:pPr>
        <w:pStyle w:val="Normal"/>
        <w:ind w:left="9720" w:hanging="0"/>
        <w:rPr/>
      </w:pPr>
      <w:r>
        <w:rPr/>
        <w:t>від _______________ №_____________</w:t>
      </w:r>
    </w:p>
    <w:p>
      <w:pPr>
        <w:pStyle w:val="Normal"/>
        <w:ind w:left="9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лік закладів культури базової</w:t>
      </w:r>
      <w:r>
        <w:rPr>
          <w:b/>
          <w:sz w:val="28"/>
          <w:szCs w:val="28"/>
          <w:lang w:val="uk-UA"/>
        </w:rPr>
        <w:t xml:space="preserve"> мареж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арківської </w:t>
      </w:r>
      <w:r>
        <w:rPr>
          <w:b/>
          <w:sz w:val="28"/>
          <w:szCs w:val="28"/>
        </w:rPr>
        <w:t>селищн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909"/>
        <w:gridCol w:w="2160"/>
        <w:gridCol w:w="1868"/>
        <w:gridCol w:w="1642"/>
        <w:gridCol w:w="1984"/>
        <w:gridCol w:w="1745"/>
        <w:gridCol w:w="1798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кладу куль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новни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 ЄДРПО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є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</w:rPr>
              <w:t>Місце знаходженн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закладів культури згідно зі статтею 2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</w:rPr>
              <w:t>Закону  України «Про культуру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</w:rPr>
              <w:t>Форма власності та організаційно-правова форм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ий заклад «Марківський селищний будинок культур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212529"/>
                <w:sz w:val="20"/>
                <w:szCs w:val="20"/>
                <w:shd w:fill="FFFFFF" w:val="clear"/>
              </w:rPr>
              <w:t>420112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21.03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т. Марківка, вул. Центральна, 2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удинок культур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. Комунальний заклад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ий заклад «Марківська школа мистецт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8452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30.09.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т. Марківка, вул. Центральна, 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клад освіти сфери культур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. Комунальний заклад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ий заклад «Марківська публічна бібліотека» (до складу якого входять сільські бібліотеки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58453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30.12.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т. Марківка, вул. Центральна, 2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ібліоте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. Комунальний заклад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ий заклад «Марківський історичний муз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09798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24.11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т. Марківка, вул. Центральна, 2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уз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. Комунальний закла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ий клуб «Мрі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442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т. Марківк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2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лубний закла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ий клуб «Украї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442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т. Марківк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Єременка, 14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лубний закла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ондарівський сільський будинок куль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442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Бондарівк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. Центральний, 1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удинок культур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рячівський сільський кл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442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урячівк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. Центральна, 1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лубний закла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зький сільський будинок куль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442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ризьке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л. Миру,19 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удинок культур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чівський сільський кл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442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ичів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гаріна, 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лубний закла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Ліснополянський сільський будинок куль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442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Лісна Полян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Центральна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 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удинок культур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шківський сільський кл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442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Тишк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л. Мічуріна, 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лубний закла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ільський клуб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рківсь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442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рківське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л. Пушкіна, 28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лубний закла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ичанський сільський будинок куль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442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ичанське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Єременка, 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удинок культур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араван-Солодківський сільський будинок куль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442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Караван-Солодкий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удинок культур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ородянський сільський кл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442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кородн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Єременка, 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лубний закла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абичівський сільський будинок куль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442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абичів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кровськ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 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удинок культур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селівський сільський кл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442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селе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л. Миру,14 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лубний закла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ераськівський сільський будинок куль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442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ераськівк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3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удинок культур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янський сільський кл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442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Просяне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лубний закла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сохуватський сільський кл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442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озсохувате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тросова, 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лубний закла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марівський сільський кл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442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 Лимарівка, вул. Дружби, 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лубний закла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сочинівський сільський будинок куль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442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исочинівка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61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удинок культур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Б</w:t>
            </w:r>
            <w:r>
              <w:rPr>
                <w:color w:val="000000"/>
                <w:sz w:val="20"/>
                <w:szCs w:val="20"/>
                <w:lang w:eastAsia="uk-UA"/>
              </w:rPr>
              <w:t>ібліотека  для ді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58453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смт. Марківка, вул. Центральна, 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. Комунальна установа без права юр. особ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Б</w:t>
            </w:r>
            <w:r>
              <w:rPr>
                <w:color w:val="000000"/>
                <w:sz w:val="20"/>
                <w:szCs w:val="20"/>
                <w:lang w:eastAsia="uk-UA"/>
              </w:rPr>
              <w:t>ібліотека –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58453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смт. Марківка, вул. Єременка, 14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. Комунальна установа без права юр. особ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Б</w:t>
            </w:r>
            <w:r>
              <w:rPr>
                <w:color w:val="000000"/>
                <w:sz w:val="20"/>
                <w:szCs w:val="20"/>
                <w:lang w:eastAsia="uk-UA"/>
              </w:rPr>
              <w:t>ібліотека –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58453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с. Бондарівка, пров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.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 Центральний, 1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. Комунальна установа без права юр. особ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Б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ібліотека – №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58453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с. Височинівка, вул. Шкільна,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61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. Комунальна установа без права юр. особ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Б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ібліотека – №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58453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с. Гераськівка, вул. Центральна, 13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. Комунальна установа без права юр. особ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Б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ібліотека – №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58453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с. Кабичівка, вул. Покровська,138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. Комунальна установа без права юр. особ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Б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ібліотека – №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58453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с. Караван – Солодкий, вул. Центральна, 3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. Комунальна установа без права юр. особ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Б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ібліотека – №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58453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с. Красне Поле, вул. Шкільна, 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. Комунальна установа без права юр. особ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Б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ібліотека – №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58453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с</w:t>
            </w:r>
            <w:r>
              <w:rPr>
                <w:color w:val="000000"/>
                <w:sz w:val="20"/>
                <w:szCs w:val="20"/>
                <w:lang w:eastAsia="uk-UA"/>
              </w:rPr>
              <w:t>. Кризьке, вул. Миру, 19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. Комунальна установа без права юр. особ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Б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ібліотека – №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58453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с. Курячівка, пл. Центральна, 1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. Комунальна установа без права юр. особ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Б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ібліотека – №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58453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с. Лісна Поляна, вул. Центральна, 13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. Комунальна установа без права юр. особ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Б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ібліотека – №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58453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с. Просяне, вул. Центральна,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. Комунальна установа без права юр. особ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Б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ібліотека – №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58453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с. Сичанське, вул. Єременка, 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. Комунальна установа без права юр. особ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Б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ібліотека – №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ська селищн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58453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с. Тишківка, вул. Мічуріна, 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власність. Комунальна установа без права юр. особ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sectPr>
      <w:type w:val="nextPage"/>
      <w:pgSz w:orient="landscape" w:w="16838" w:h="11906"/>
      <w:pgMar w:left="1418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1:20:00Z</dcterms:created>
  <dc:creator>Admin</dc:creator>
  <dc:description/>
  <cp:keywords/>
  <dc:language>en-US</dc:language>
  <cp:lastModifiedBy>Надія Кривошлик</cp:lastModifiedBy>
  <cp:lastPrinted>2021-05-12T11:33:00Z</cp:lastPrinted>
  <dcterms:modified xsi:type="dcterms:W3CDTF">2021-07-30T11:20:00Z</dcterms:modified>
  <cp:revision>2</cp:revision>
  <dc:subject/>
  <dc:title/>
</cp:coreProperties>
</file>