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ГО СКЛИКАННЯ ВОСЬМ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2 червня 2021 року                 смт Марківка                             № 8 – 31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абзаці 2 пункту 1 цифри «192 198,509», «191 584,168», «614,341» замінити цифрами «192 736,899», «192 113,058», «623,841» відповідно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 абзаці 3 пункту 1 цифри «201 422,095», «194 305,762», «7 116,333» замінити цифрами «208 851,156», «192 472,964», «16 378,19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4 пункту 1 цифру «2 721,594» замінити цифрою «359,906»;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5 пункту 1 цифру «6 501,992» замінити цифрою «15 754,351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) у пункті 2 цифри «201 422,095», «194 305,762», «7 116,333»  замінити цифрами «208 851,156», «192 472,964», «16 378,19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 пункті 3 цифру «64 053,814» замінити цифрою «77 217,602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додатки 1 - 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20:00Z</dcterms:created>
  <dc:creator>WORK</dc:creator>
  <dc:description/>
  <cp:keywords/>
  <dc:language>en-US</dc:language>
  <cp:lastModifiedBy>FinUPR</cp:lastModifiedBy>
  <cp:lastPrinted>2021-06-02T16:18:00Z</cp:lastPrinted>
  <dcterms:modified xsi:type="dcterms:W3CDTF">2021-06-18T05:40:00Z</dcterms:modified>
  <cp:revision>3</cp:revision>
  <dc:subject/>
  <dc:title> </dc:title>
</cp:coreProperties>
</file>