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21 року                          смт Марківка                                № 2/3 - 2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/>
      </w:pPr>
      <w:r>
        <w:rPr>
          <w:b/>
          <w:sz w:val="28"/>
          <w:szCs w:val="28"/>
          <w:lang w:val="uk-UA"/>
        </w:rPr>
        <w:t>Про надання згоди комунальному підприємству «Марківка Вода» виступити в якості замісника управителя - Районного комунального підприємства «Старобільськвода»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lang w:val="uk-UA"/>
        </w:rPr>
        <w:t>ідповідно до статей 26, 59 Закону України «Про місцеве самоврядування в Україні», з метою врегулювання проблемних питань діяльності Марківської дільниці РКП «Старобільськвода» на території Марківської селищної територіальної громади, з урахуванням державних, громадських і приватних інтересів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дати згоду комунальному підприємству «Марківка Вода» виступити в якості замісника управителя - Районного комунального підприємства «Старобільськвода» стосовно майна Марківської виробничої дільниці РКП «Старобільськвода», наведеного у додатку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мунальному підприємству «Марківка Вода» здійснити всі необхідні заходи, пов’язані з виконанням пункту 1 дан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данн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 та заступника селищного голови з питань діяльності виконавчих органів Юрія Ковту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4"/>
    <w:qFormat/>
    <w:rPr>
      <w:rFonts w:cs="Times New Roman"/>
    </w:rPr>
  </w:style>
  <w:style w:type="character" w:styleId="1726">
    <w:name w:val="1726"/>
    <w:basedOn w:val="Style14"/>
    <w:qFormat/>
    <w:rPr>
      <w:rFonts w:cs="Times New Roman"/>
    </w:rPr>
  </w:style>
  <w:style w:type="character" w:styleId="1607">
    <w:name w:val="1607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28:00Z</dcterms:created>
  <dc:creator>Пользователь Windows</dc:creator>
  <dc:description/>
  <cp:keywords/>
  <dc:language>en-US</dc:language>
  <cp:lastModifiedBy>Пользователь Windows</cp:lastModifiedBy>
  <cp:lastPrinted>2021-01-13T10:00:00Z</cp:lastPrinted>
  <dcterms:modified xsi:type="dcterms:W3CDTF">2021-01-21T08:20:00Z</dcterms:modified>
  <cp:revision>14</cp:revision>
  <dc:subject/>
  <dc:title>проект</dc:title>
</cp:coreProperties>
</file>