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right="84" w:firstLine="708"/>
        <w:jc w:val="left"/>
        <w:rPr>
          <w:i/>
          <w:i/>
          <w:szCs w:val="24"/>
          <w:lang w:val="ru-RU"/>
        </w:rPr>
      </w:pPr>
      <w:r>
        <w:rPr>
          <w:sz w:val="28"/>
          <w:szCs w:val="28"/>
        </w:rPr>
        <w:t>МАРКІВСЬКА СЕЛИЩНА РАДА</w:t>
      </w:r>
      <w:r>
        <w:rPr>
          <w:sz w:val="28"/>
          <w:szCs w:val="28"/>
          <w:lang w:val="ru-RU"/>
        </w:rPr>
        <w:tab/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5 СЕСІЯ 7 СКЛИКАННЯ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p>
      <w:pPr>
        <w:pStyle w:val="21"/>
        <w:jc w:val="both"/>
        <w:rPr/>
      </w:pPr>
      <w:r>
        <w:rPr>
          <w:bCs/>
          <w:szCs w:val="24"/>
        </w:rPr>
        <w:t>16 2020 року</w:t>
      </w:r>
    </w:p>
    <w:p>
      <w:pPr>
        <w:pStyle w:val="21"/>
        <w:jc w:val="both"/>
        <w:rPr>
          <w:bCs/>
          <w:szCs w:val="24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Рішення                                 </w:t>
        <w:tab/>
        <w:t xml:space="preserve">  </w:t>
      </w:r>
      <w:r>
        <w:rPr>
          <w:bCs/>
          <w:szCs w:val="24"/>
        </w:rPr>
        <w:t>№ 15-5 /2020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 затвердження звіту про експерт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ошову оцінку земельної ділянк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есільськогосподарського призначе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гальною площею 0,0240 , кадастровий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мер 4422555100:07:002:0242  з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ою: смт.Марківка пров.Південний 11ж-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у гр. Шустікової Лідії Андріївни, щодо затвердження звіту про експертну грошову оцінку земельної ділянки, розташованої за адресою смт.Марківка, пров.Південний,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11ж-1,  матеріали звіту про експертну грошову оцінку земельної ділянки, висновок про ринкову вартість земельної ділянки, керуючись ст. 122, 126, 127, 128 Земельного кодексу України, пунктом 34 частини 1 статті 26 Закону України «Про місцеве самоврядування в Україні», з метою раціонального використання земельних ділянок із залученням додаткових коштів до бюджету  селища, сесія селищн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Звіт про експертну грошову оцінку земельної ділянки, кадастровий номер 4422555100:07:002:0242 , площею 0,0240га.  за адресою  смт.Марківка пров.Південний,11 ж-1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ціну продажу земельної ділянки кадастровий номер 4422555100:07:002:0242 на підставі висновку про експертну грошову оцінку земельної ділянки несільськогосподарського призначення, площею 0,0240 га, для  будівництва та обслуговування  будівель  торгівлі в розмірі 12261 ( дванадцять тисяч  двісті шістдесят одна грн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елищному  голові укласти з Шустіковою Лідією  Андріївною договір купівлі-продажу земельної ділянки, площею 0,0240 га та провести оплату згідно з діючим законодавством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Припинити дію договору оренди земельної ділянки  № 102 від 09 жовтня 2019  р. площею 0,0240 га в адресою  смт.Марківка пров.Південний,11 ж-1 в момент набуття права власності на вказану земельну ділянку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.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</w:t>
      </w:r>
    </w:p>
    <w:p>
      <w:pPr>
        <w:pStyle w:val="Normal"/>
        <w:widowControl w:val="false"/>
        <w:ind w:left="10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left="10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left="10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left="10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left="1080" w:hanging="0"/>
        <w:jc w:val="both"/>
        <w:rPr/>
      </w:pPr>
      <w:r>
        <w:rPr>
          <w:b/>
          <w:sz w:val="26"/>
          <w:szCs w:val="26"/>
          <w:lang w:val="uk-UA"/>
        </w:rPr>
        <w:t>Селищний голова                                                 Ігор ДЗЮБ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lang w:val="uk-UA"/>
      </w:rPr>
      <w:drawing>
        <wp:inline distT="0" distB="0" distL="0" distR="0">
          <wp:extent cx="422275" cy="610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27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2">
    <w:name w:val="Основной текст 2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uppressAutoHyphens w:val="false"/>
      <w:ind w:right="84" w:hanging="0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22:00Z</dcterms:created>
  <dc:creator>Наталя</dc:creator>
  <dc:description/>
  <dc:language>en-US</dc:language>
  <cp:lastModifiedBy>Олена Самардакова</cp:lastModifiedBy>
  <cp:lastPrinted>2020-04-21T10:22:00Z</cp:lastPrinted>
  <dcterms:modified xsi:type="dcterms:W3CDTF">2020-04-21T07:22:00Z</dcterms:modified>
  <cp:revision>2</cp:revision>
  <dc:subject/>
  <dc:title/>
</cp:coreProperties>
</file>