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ВОСЬМОГО СКЛИКАННЯ П'ЯТНАДЦЯТА СЕСІ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10 грудня 2021 року                      смт Марківка                                  № 15-14/2021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йменування закладів освіти та затвердження їх Статутів 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17, 26, 28, 32, 60 Закону України «Про місцеве самоврядування в Україні» (зі змінами), на виконання абзацу 6 пункту 5 розпорядження Кабінету Міністрів України від 22.09.2016 № 688-р «Деякі питання реалізації Концепції реформування місцевого самоврядування та територіальної організації влади в Україні» (зі змінами), в</w:t>
      </w:r>
      <w:r>
        <w:rPr>
          <w:rFonts w:eastAsia="Times New Roman"/>
          <w:sz w:val="28"/>
          <w:szCs w:val="28"/>
          <w:lang w:val="uk-UA"/>
        </w:rPr>
        <w:t>ідповідно до Законів України «Про освіту» від  05.09.2017 № 2145-</w:t>
      </w:r>
      <w:r>
        <w:rPr>
          <w:rFonts w:eastAsia="Times New Roman"/>
          <w:sz w:val="28"/>
          <w:szCs w:val="28"/>
        </w:rPr>
        <w:t>VIII</w:t>
      </w:r>
      <w:r>
        <w:rPr>
          <w:rFonts w:eastAsia="Times New Roman"/>
          <w:sz w:val="28"/>
          <w:szCs w:val="28"/>
          <w:lang w:val="uk-UA"/>
        </w:rPr>
        <w:t xml:space="preserve"> (зі змінами), «Про повну загальну середню освіту» від </w:t>
      </w:r>
      <w:r>
        <w:rPr>
          <w:sz w:val="28"/>
          <w:szCs w:val="28"/>
          <w:lang w:val="uk-UA"/>
        </w:rPr>
        <w:t>16.01.2020 № 463-IX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позашкільну освіту», </w:t>
      </w:r>
      <w:r>
        <w:rPr>
          <w:rFonts w:eastAsia="Times New Roman"/>
          <w:sz w:val="28"/>
          <w:szCs w:val="28"/>
          <w:lang w:val="uk-UA"/>
        </w:rPr>
        <w:t>«Про державну реєстрацію юридичних осіб, фізичних осіб - підприємців та громадських формувань» від 26.11.2015 № 835-</w:t>
      </w:r>
      <w:r>
        <w:rPr>
          <w:rFonts w:eastAsia="Times New Roman"/>
          <w:sz w:val="28"/>
          <w:szCs w:val="28"/>
          <w:lang w:val="en-US"/>
        </w:rPr>
        <w:t>VIII</w:t>
      </w:r>
      <w:r>
        <w:rPr>
          <w:rFonts w:eastAsia="Times New Roman"/>
          <w:sz w:val="28"/>
          <w:szCs w:val="28"/>
          <w:lang w:val="uk-UA"/>
        </w:rPr>
        <w:t xml:space="preserve"> (зі змінами)</w:t>
      </w:r>
      <w:r>
        <w:rPr>
          <w:rFonts w:eastAsia="Times New Roman"/>
          <w:b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 метою приведення назв  закладів освіти до норм діючого законодавства, забезпечення гарантованого права громадян на здобуття повної загальної середньої та позашкільної освіти і функціонування закладів загальної середньої та позашкільної освіти, Марківська селищна рада Луганської області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1. </w:t>
      </w:r>
      <w:bookmarkStart w:id="0" w:name="_Hlk90563649"/>
      <w:r>
        <w:rPr>
          <w:rFonts w:eastAsia="Times New Roman"/>
          <w:sz w:val="28"/>
          <w:szCs w:val="28"/>
          <w:lang w:val="uk-UA"/>
        </w:rPr>
        <w:t>Перейменувати заклади загальної середньої освіти Марківської селищної ради</w:t>
      </w:r>
      <w:r>
        <w:rPr>
          <w:sz w:val="28"/>
          <w:szCs w:val="28"/>
          <w:lang w:val="uk-UA"/>
        </w:rPr>
        <w:t xml:space="preserve"> Луганської області</w:t>
      </w:r>
      <w:bookmarkEnd w:id="0"/>
      <w:r>
        <w:rPr>
          <w:sz w:val="28"/>
          <w:szCs w:val="28"/>
          <w:lang w:val="uk-UA"/>
        </w:rPr>
        <w:t xml:space="preserve"> та затвердити їх скорочені назви</w:t>
      </w:r>
      <w:r>
        <w:rPr>
          <w:rFonts w:eastAsia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84" w:hanging="0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Опорний заклад загальної середньої освіти Марківська гімназія Марківської селищної рад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уганської області (код ЄДРПОУ 32196392) в Марківський ліцей «КРОК» Марківської селищної ради Луганської області, скорочена назва – Марківський ліцей «КРОК»</w:t>
      </w:r>
      <w:r>
        <w:rPr>
          <w:rFonts w:eastAsia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Бондарівську гімназію Марківської селищної ради Луганської області (код ЄДРПОУ 32196429)  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ондарівський ліцей Марківської селищної ради Луганської област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орочена назва – Бондарівський ліцей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Караван-Солодківську загальноосвітню школу І-ІІІ ступенів Марківської селищної ради Луганської області (код ЄДРПОУ 32196481) 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араван-Солодківський ліцей Марківської селищної ради Луганської област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орочена назва – Караван-Солодківський ліцей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Кризьку загальноосвітню школу І-ІІІ ступенів Марківської селищної ради Луганської області (код ЄДРПОУ 32196523) в Кризький ліцей Марківської селищної ради Луганської област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корочена назва – Кризький ліц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Ліснополянську загальноосвітню школу І-ІІІ ступенів Марківської селищної ради Луганської області (код ЄДРПОУ 32196497) в Ліснополянський ліцей Марківської селищної ради Луганської област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корочена назва – Ліснополянський  ліц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Сичанську загальноосвітню школу І-ІІІ ступенів Марківської селищної ради Луганської області (код ЄДРПОУ 32196455) в Сичанський ліцей Марківської селищної ради Луганської област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корочена назва – Сичанський ліц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Курячівську загальноосвітню школу І-ІІ ступенів Марківської селищної ради Луганської області (код ЄДРПОУ 33211421) в Курячівську гімназію Марківської селищної ради Луганської област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орочена назва – Курячівська гімназі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Марківську загальноосвітню школу І-ІІ ступенів № 1 Марківської селищної ради Луганської області (код ЄДРПОУ 33211416) 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рківську гімназію Марківської селищної ради Луганської област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корочена назва – Марківська гімназі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1.9. Кабичівську загальноосвітню школу І-ІІІ ступенів Марківської селищної ради Луганської області (код ЄДРПОУ 32196518) в Кабичівський ліцей Марківської селищної ради, Луганської області,</w:t>
      </w:r>
      <w:r>
        <w:rPr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корочена назва – Кабичівський ліце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1.10. Краснопільську  загальноосвітню школу І-ІІІ ступенів Марківської селищної ради Луганської області (код ЄДРПОУ 33211388) в Краснопільський   ліцей Марківської селищної ради Луганської області,</w:t>
      </w:r>
      <w:r>
        <w:rPr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корочена назва – Краснопільський  ліце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1.11. Височинівську загальноосвітню школу І-ІІ ступенів Марківської селищної ради Луганської області (код ЄДРПОУ 32196408) в Височинівську  гімназію Марківської селищної ради Луганської області,</w:t>
      </w:r>
      <w:r>
        <w:rPr/>
        <w:t xml:space="preserve"> </w:t>
      </w:r>
      <w:r>
        <w:rPr>
          <w:rFonts w:eastAsia="Times New Roman"/>
          <w:sz w:val="28"/>
          <w:szCs w:val="28"/>
          <w:lang w:val="uk-UA"/>
        </w:rPr>
        <w:t>скорочена назва – Височинівська гімназі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1.12. Навчально-виховний комплекс «Веселівська загальноосвітня школа І-ІІ ступенів – дошкільний навчальний заклад» Марківської селищної ради Луганської області (код ЄДРПОУ 33211442) в Веселівську гімназію Марківської селищної ради Луганської області,</w:t>
      </w:r>
      <w:r>
        <w:rPr/>
        <w:t xml:space="preserve"> </w:t>
      </w:r>
      <w:r>
        <w:rPr>
          <w:rFonts w:eastAsia="Times New Roman"/>
          <w:sz w:val="28"/>
          <w:szCs w:val="28"/>
          <w:lang w:val="uk-UA"/>
        </w:rPr>
        <w:t>скорочена назва – Веселівська гімназі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val="uk-UA"/>
        </w:rPr>
        <w:tab/>
        <w:t>2. Змінити місцезнаходження закладів загальної середньої освіти, а са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1. Марківський ліцей «КРОК» Марківської селищної ради Луганської області: з 92443, Луганська область, Марківський район, смт Марківка, вул. Центральна, буд. 31,  на 92400, Україна, Луганська область, Старобільський район, смт Марківка, вул. Центральна, буд. 31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2. Бондарівський ліцей Марківської селищної ради Луганської області: з 92443, Луганська область, Марківський район, с. Бондарівка, вул. Дружби, буд. 53,  на 92443, Україна, Луганська область, Старобільський район, с. Бондарівка, вул. Дружби, буд. 53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3. Караван-Солодківський ліцей  Марківської селищної ради Луганської області: з 92441, Луганська область, Марківський район, с. Караван-Солодкий, вул. Центральна, буд. 18,  на 92441, Україна, Луганська область, Старобільський район, с. Караван-Солодкий, вул. Центральна, буд. 18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4. Кризький ліцей Марківської селищної ради Луганської області: з 92424, Луганська область, Марківський район, с. Кризьке, вул. Миру, буд. 12-а,  на 92424, Україна, Луганська область, Старобільський район, с. Кризьке, вул. Миру, буд. 12-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5. Ліснополянський ліцей Марківської селищної ради Луганської області: з 92430, Луганська область, Марківський район, с. Лісна Поляна, вул. Власа Погребенка, буд. 1,  на 92430, Україна, Луганська область, Старобільський район, с. Лісна Поляна, вул. Власа Погребенка, буд. 1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6. Сичанський ліцей Марківської селищної ради Луганської області:з  92440, Луганська область, Марківський район, с. Сичанське, вул. Єременка, буд. 1,  на 92440, Україна, Луганська область, Старобільський район, с. Сичанське, вул. Єременка, буд. 1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7. Курячівська гімназія Марківської селищної ради Луганської області: з 92444, Луганська область, Марківський район, с. Курячівка, вул. Центральна, буд. 1-б,  на 92444, Україна, Луганська область, Старобільський район, с. Курячівка, вул. Центральна, буд. 1-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8. Марківська гімназія Марківської селищної ради Луганської області: з 92400, Луганська область, Марківський район, смт Марківка, вул. Задорожнього, буд. 9,  на 92400, Україна, Луганська область, Старобільський район, смт Марківка, вул. Задорожнього, буд. 9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9. Кабичівський ліцей Марківської селищної ради Луганської області: з 92422, Луганська область, Марківський район, с. Кабичівка, вул. Покровська, буд. 118,  на 92422, Україна, Луганська область, Старобільський район, с. Кабичівка, вул. Покровська, буд. 118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10. Краснопільський  ліцей Марківської селищної ради Луганської області: з 92410, Луганська область, Марківський район, с. Красне Поле, вул. Шкільна, буд. 1,  на 92410, Україна, Луганська область, Старобільський район, с. Красне Поле, вул. Шкільна, буд. 1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11. Височинівська гімназія Марківської селищної ради Луганської області: з 92411, Луганська область, Марківський район, с. Височинівка, вул. Шкільна, буд. 79,  на 92411, Україна, Луганська область, Старобільський район, с. Височинівка, вул. Шкільна, буд. 79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  <w:lang w:val="uk-UA"/>
        </w:rPr>
        <w:t>2.12. Веселівська гімназія Марківської селищної ради Луганської області: з 92423, Луганська область, Марківський район, с. Веселе, вул. 40 років Перемоги, буд. 50,  на 92423, Україна, Луганська область, Старобільський район, с. Веселе, вул. 40 років Перемоги, буд. 50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val="uk-UA"/>
        </w:rPr>
        <w:t>3. Затвердити  Статути закладів загальної середньої осві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3.1. Статут Марківського ліцею «КРОК» Марківської селищної ради Луганської області в новій редакції </w:t>
      </w:r>
      <w:r>
        <w:rPr>
          <w:sz w:val="28"/>
          <w:szCs w:val="28"/>
          <w:lang w:val="uk-UA"/>
        </w:rPr>
        <w:t>(додаток 1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</w:t>
      </w:r>
      <w:r>
        <w:rPr>
          <w:rFonts w:eastAsia="Times New Roman"/>
          <w:sz w:val="28"/>
          <w:szCs w:val="28"/>
          <w:lang w:val="uk-UA"/>
        </w:rPr>
        <w:t xml:space="preserve">Статут </w:t>
      </w:r>
      <w:r>
        <w:rPr>
          <w:sz w:val="28"/>
          <w:szCs w:val="28"/>
          <w:lang w:val="uk-UA"/>
        </w:rPr>
        <w:t>Бондарівського ліцею Марківської селищної ради Луганської області в новій редакції (додаток 2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</w:t>
      </w:r>
      <w:r>
        <w:rPr>
          <w:rFonts w:eastAsia="Times New Roman"/>
          <w:sz w:val="28"/>
          <w:szCs w:val="28"/>
          <w:lang w:val="uk-UA"/>
        </w:rPr>
        <w:t>Статут</w:t>
      </w:r>
      <w:r>
        <w:rPr>
          <w:sz w:val="28"/>
          <w:szCs w:val="28"/>
          <w:lang w:val="uk-UA"/>
        </w:rPr>
        <w:t xml:space="preserve"> Караван-Солодківського ліцею Марківської селищної ради Луганської області</w:t>
      </w:r>
      <w:r>
        <w:rPr/>
        <w:t xml:space="preserve"> </w:t>
      </w:r>
      <w:r>
        <w:rPr>
          <w:sz w:val="28"/>
          <w:szCs w:val="28"/>
          <w:lang w:val="uk-UA"/>
        </w:rPr>
        <w:t>в новій редакції (додаток 3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</w:t>
      </w:r>
      <w:r>
        <w:rPr>
          <w:rFonts w:eastAsia="Times New Roman"/>
          <w:sz w:val="28"/>
          <w:szCs w:val="28"/>
          <w:lang w:val="uk-UA"/>
        </w:rPr>
        <w:t>Статут</w:t>
      </w:r>
      <w:r>
        <w:rPr>
          <w:sz w:val="28"/>
          <w:szCs w:val="28"/>
          <w:lang w:val="uk-UA"/>
        </w:rPr>
        <w:t xml:space="preserve"> Кризького ліцею Марківської селищної ради Луганської області</w:t>
      </w:r>
      <w:r>
        <w:rPr/>
        <w:t xml:space="preserve"> </w:t>
      </w:r>
      <w:r>
        <w:rPr>
          <w:sz w:val="28"/>
          <w:szCs w:val="28"/>
          <w:lang w:val="uk-UA"/>
        </w:rPr>
        <w:t>в новій редакції (додаток 4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</w:t>
      </w:r>
      <w:r>
        <w:rPr>
          <w:rFonts w:eastAsia="Times New Roman"/>
          <w:sz w:val="28"/>
          <w:szCs w:val="28"/>
          <w:lang w:val="uk-UA"/>
        </w:rPr>
        <w:t>Статут</w:t>
      </w:r>
      <w:r>
        <w:rPr>
          <w:sz w:val="28"/>
          <w:szCs w:val="28"/>
          <w:lang w:val="uk-UA"/>
        </w:rPr>
        <w:t xml:space="preserve"> Ліснополянського  ліцею Марківської селищної ради Луганської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 (додаток 5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</w:t>
      </w:r>
      <w:r>
        <w:rPr>
          <w:rFonts w:eastAsia="Times New Roman"/>
          <w:sz w:val="28"/>
          <w:szCs w:val="28"/>
          <w:lang w:val="uk-UA"/>
        </w:rPr>
        <w:t xml:space="preserve">Статут </w:t>
      </w:r>
      <w:r>
        <w:rPr>
          <w:sz w:val="28"/>
          <w:szCs w:val="28"/>
          <w:lang w:val="uk-UA"/>
        </w:rPr>
        <w:t>Сичанського ліцею Марківської селищної ради Луганської області в новій редакції (додаток 6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Статут Курячівської гімназії Марківської селищної ради Луганської області в новій редакції (додаток 7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Статут Кабичівського ліцею Марківської селищної ради Луганської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 (додаток 8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 Статут Краснопільського ліцею Марківської селищної ради Луганської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 (додаток 9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 Статут Височинівської гімназії Марківської селищної ради Луганської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  (додаток 10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 Статут Марківської гімназії Марківської селищної ради Луганської області в новій редакції (додаток 1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2. Статут «Веселівської гімназії - закладу дошкільної освіти» Марківської селищної ради Луганської області (додаток 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овноважити директорів закладів загальної середньої освіти Марківської селищної ради Луганської області: Єфіменко Ларису Анатоліївну, директор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рківського «КРОК» ліцею Марківської селищної ради  Луганської області; Тіщенко Ірину Анатоліївну, директора Бондарівського ліце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ківської селищної ради  Луганської області; Пономаря Олександра Васильовича, директора Кризького ліцею Марківської селищної ради Луганської області; Дяченка Віталія Федоровича, директора Ліснополянського ліцею Марківської селищної ради Луганської області; Васеленко Віту Анатоліївну, директора Караван – Солодківського ліцею Марківської селищної ради Луганської області; Мартиненко Вікторію Василівну, директора Сичанського ліцею Марківської селищної ради Луганської області; Базікало Таїсію Володимирівну, директора Кабичівського ліцею Марківської селищної ради Луганської області; Лондаря Віктора Семеновича, директора Краснопільського ліцею Марківської селищної ради Луганської області; Пономарьову Ольгу Борисівну, директора Височинівської гімназії Марківської селищної ради Луганської області; Чалу Тетяну Вікторівну, директора Веселівської гімназії Марківської селищної ради Луганської області; Кудінову Оксану Михайлівну, директора Марківської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імназії  Марківської селищної ради Луганської області; Таранову Світлану Семенівну, директора Курячівської гімназії Марківської селищної ради Луганської області   </w:t>
      </w:r>
      <w:r>
        <w:rPr>
          <w:rFonts w:eastAsia="Times New Roman"/>
          <w:color w:val="000000"/>
          <w:sz w:val="28"/>
          <w:szCs w:val="28"/>
          <w:lang w:val="uk-UA"/>
        </w:rPr>
        <w:t>надати Статути закладів загальної середньої освіти, затверджені цим</w:t>
      </w:r>
      <w:r>
        <w:rPr>
          <w:rFonts w:eastAsia="Times New Roman"/>
          <w:sz w:val="28"/>
          <w:szCs w:val="28"/>
          <w:lang w:val="uk-UA"/>
        </w:rPr>
        <w:t xml:space="preserve"> рішенням (п. п. 3.1 – 3.12), на державну реєстрацію в установленому законодавством порядку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>5.</w:t>
      </w:r>
      <w:r>
        <w:rPr/>
        <w:t xml:space="preserve"> </w:t>
      </w:r>
      <w:r>
        <w:rPr>
          <w:rFonts w:eastAsia="Times New Roman"/>
          <w:sz w:val="28"/>
          <w:szCs w:val="28"/>
          <w:lang w:val="uk-UA"/>
        </w:rPr>
        <w:t>Перейменувати заклади позашкільної освіти Марківської селищної ради Луганської області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>5.1. МАРКІВСЬКА ДИТЯЧО-ЮНАЦЬКА СПОРТИВНА ШКОЛА в Дитячо-юнацька спортивна школа Марківської селищної ради Луга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5.2.</w:t>
      </w:r>
      <w:r>
        <w:rPr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МАРКІВСЬКИЙ ЦЕНТР ДИТЯЧОЇ ТВОРЧОСТІ в Центр дитячої творчості  Марківської селищної ради Луганської області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6. Затвердити Статути позашкільних закладів освіти: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 xml:space="preserve">6.1. Статут </w:t>
      </w:r>
      <w:bookmarkStart w:id="1" w:name="_Hlk90563708"/>
      <w:r>
        <w:rPr>
          <w:sz w:val="28"/>
          <w:szCs w:val="28"/>
          <w:lang w:val="uk-UA"/>
        </w:rPr>
        <w:t>Дитячо-юнацької спортивної школи Марківської селищної ради Луганської області</w:t>
      </w:r>
      <w:r>
        <w:rPr>
          <w:lang w:val="uk-UA"/>
        </w:rPr>
        <w:t xml:space="preserve"> </w:t>
      </w:r>
      <w:bookmarkEnd w:id="1"/>
      <w:r>
        <w:rPr>
          <w:sz w:val="28"/>
          <w:szCs w:val="28"/>
          <w:lang w:val="uk-UA"/>
        </w:rPr>
        <w:t>в новій редакції (додаток 13);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Статут </w:t>
      </w:r>
      <w:bookmarkStart w:id="2" w:name="_Hlk90563864"/>
      <w:r>
        <w:rPr>
          <w:sz w:val="28"/>
          <w:szCs w:val="28"/>
          <w:lang w:val="uk-UA"/>
        </w:rPr>
        <w:t>Центру дитячої творчості  Марківської селищної ради Луганської області</w:t>
      </w:r>
      <w:r>
        <w:rPr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в новій редакції (додаток 14 )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Змінити місцезнаходження юридичних осіб, а саме: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1. Марківська Дитячо-юнацька спортивна школи Марківської селищної ради Луганської області: з 92400, Луганська область, Марківський район, смт Марківка, вул. Центральна, буд. 29,  на 92400, Україна, Луганська область, Старобільський район, смт Марківка, вул. Центральна, буд. 29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Центр дитячої творчості  Марківської селищної ради Луганської області: з 92400, Луганська область, Марківський район, смт Марківка, вул. Центральна, буд. 31,  на 92400, Україна, Луганська область, Старобільський район, смт Марківка, вул. Центральна, буд. 31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 xml:space="preserve">7. Уповноважити директорів закладів позашкільної освіти Марківської селищної ради Луганської області: 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мка Романа Вікторовича, директора Дитячо-юнацької спортивної школи Марківської селищної ради Луганської області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- Ільченко Тетяну Олександрівну, директора Центру дитячої творчості Марківської селищної ради Луганської області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Статути закладів позашкільної освіти, затверджені цим рішенням (п. п. 6.1 – 6.2), на державну реєстрацію в установленому законодавством порядку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>на постійну комісію селищної ради з питань діяльності ради, депутатської етики, регуляторної політики, зміцнення законності та правопорядку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Ігор   ДЗЮБ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ru-RU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5:00Z</dcterms:created>
  <dc:creator>Admin</dc:creator>
  <dc:description/>
  <cp:keywords/>
  <dc:language>en-US</dc:language>
  <cp:lastModifiedBy>Надія Кривошлик</cp:lastModifiedBy>
  <cp:lastPrinted>2021-11-29T10:14:00Z</cp:lastPrinted>
  <dcterms:modified xsi:type="dcterms:W3CDTF">2021-12-17T06:45:00Z</dcterms:modified>
  <cp:revision>2</cp:revision>
  <dc:subject/>
  <dc:title/>
</cp:coreProperties>
</file>