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 листопада 2019 року                 смт Марківка                                 № 6 - 10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17"/>
      </w:tblGrid>
      <w:tr>
        <w:trPr>
          <w:trHeight w:val="49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уп до асоціації органів місцев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моврядування «Асоціація об’єдна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их громад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частиною 1 статті 15 та пунктом 21 частини першої статті 26 Закону України «Про місцеве самоврядування в Україні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ступити в Асоціацію органів місцевого самоврядування «Асоціація об’єднаних територіальних громад»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представляти Марківську селищну раду в Асоціації місцевого самоврядування «Асоціація об’єднаних територіальних грома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ручити начальнику відділу бухгалтерського обліку та звітності –головному бухгалтеру проводити щорічну сплату членських внесків до Асоціації органів місцевого самоврядування «Асоціація об’єднаних територіальних громад»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Секретарю Марківської селищної ради надіслати це рішення до Асоціації органів місцевого самоврядування «Асоціація об’єднаних територіальних громад»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заступника селищного голови з питань діяльності виконавчих органів ради.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</w:t>
        <w:tab/>
        <w:t>Ігор ДЗЮ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i/>
      <w:i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ind w:right="84" w:hanging="0"/>
      <w:jc w:val="center"/>
    </w:pPr>
    <w:rPr>
      <w:rFonts w:eastAsia="Calibri"/>
      <w:b/>
      <w:bCs/>
      <w:sz w:val="32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47:00Z</dcterms:created>
  <dc:creator>User</dc:creator>
  <dc:description/>
  <cp:keywords/>
  <dc:language>en-US</dc:language>
  <cp:lastModifiedBy>Пользователь Windows</cp:lastModifiedBy>
  <cp:lastPrinted>2019-11-19T13:03:00Z</cp:lastPrinted>
  <dcterms:modified xsi:type="dcterms:W3CDTF">2019-12-03T15:47:00Z</dcterms:modified>
  <cp:revision>2</cp:revision>
  <dc:subject/>
  <dc:title> </dc:title>
</cp:coreProperties>
</file>