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ВІСІМ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січня 2022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оку                          смт Марківка                        № 18 - 60/2022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технічної документації із  землеустрою щодо встановлення (відновлення)  меж земельної ділянки в натурі (на місцевості) гр. Жарому Дмитру Володимир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за адресою: с. Бондарівка, вул. Зарічна, 71а, Старобільського району Луганської області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  <w:tab/>
        <w:t xml:space="preserve">Розглянувши заяву гр. Жарого Дмитра Володимировича про затвердження технічної документації із  землеустрою щодо встановлення (відновлення) 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за адресою: с. Бондарівка, вул. Зарічна, 71а,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 12, 118, 121, 122, 186 Земельного кодексу України, Марківська селищна рада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2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технічну документацію із  землеустрою щодо встановлення (відновлення)  меж земельної ділянки в натурі (на місцевості) гр. Жарому Дмитру Володимир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за адресою: с. Бондарівка, вул. Зарічна, 71а,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52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Жарому Дмитру Володимировичу земельну ділянку загальною площею 0,2500 га (кадастровий номер – 4422581100:03:006:0020) для будівництва і обслуговування житлового будинку, господарських будівель і споруд (присадибна ділянка) (угіддя - малоповерхова забудова) за рахунок земель житлової та громадської забудови населеного пункту за адресою: с. Бондарівка, вул. Зарічна, 71а, Старобільського району Луганської області.</w:t>
      </w:r>
    </w:p>
    <w:p>
      <w:pPr>
        <w:pStyle w:val="Style19"/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Жарому Дмитру Володимирович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13:00Z</dcterms:created>
  <dc:creator>1</dc:creator>
  <dc:description/>
  <cp:keywords/>
  <dc:language>en-US</dc:language>
  <cp:lastModifiedBy>Вікторія Рибалка</cp:lastModifiedBy>
  <cp:lastPrinted>2021-10-25T16:18:00Z</cp:lastPrinted>
  <dcterms:modified xsi:type="dcterms:W3CDTF">2022-02-16T07:45:00Z</dcterms:modified>
  <cp:revision>6</cp:revision>
  <dc:subject/>
  <dc:title/>
</cp:coreProperties>
</file>