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right"/>
        <w:rPr>
          <w:rFonts w:ascii="Times New Roman CYR" w:hAnsi="Times New Roman CYR" w:cs="Times New Roman CYR"/>
          <w:b/>
          <w:b/>
          <w:bCs/>
          <w:i/>
          <w:i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6"/>
          <w:szCs w:val="26"/>
          <w:lang w:val="uk-UA"/>
        </w:rPr>
        <w:t>Рішення не прийнято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i/>
          <w:sz w:val="26"/>
          <w:szCs w:val="26"/>
          <w:lang w:val="uk-UA"/>
        </w:rPr>
        <w:t xml:space="preserve"> </w:t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ОСЬМОГО СКЛИКАННЯ ТРИНАДЦЯТА  СЕСІ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3 жовтня</w:t>
      </w:r>
      <w:r>
        <w:rPr>
          <w:rFonts w:cs="Times New Roman CYR" w:ascii="Times New Roman CYR" w:hAnsi="Times New Roman CYR"/>
          <w:bCs/>
          <w:sz w:val="26"/>
          <w:szCs w:val="26"/>
          <w:lang w:val="uk-UA"/>
        </w:rPr>
        <w:t xml:space="preserve">   2021 року              смт Марківка                             №  13/2-198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tbl>
      <w:tblPr>
        <w:tblW w:w="5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>
          <w:trHeight w:val="2023" w:hRule="atLeast"/>
        </w:trPr>
        <w:tc>
          <w:tcPr>
            <w:tcW w:w="508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-12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затвердження проєкту землеустрою щодо відведення земельної ділянки у приватну власність гр. Логвиненку Євгену Олексій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Старобіль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Логвиненка Євгена Олексійовича про затвердження проє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, керуючись ст.ст. 143, 144 Конституції України, ст. 26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</w:t>
      </w:r>
    </w:p>
    <w:p>
      <w:pPr>
        <w:pStyle w:val="Normal"/>
        <w:autoSpaceDE w:val="false"/>
        <w:ind w:right="84" w:firstLine="709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проєкт землеустрою щодо відведення земельної ділянки у приватну власність гр. Логвиненку Євгену Олексій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 Бондарівка Старобільського району Луганської області.</w:t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Логвиненку Євгену Олексійовичу земельну ділянку загальною площею 2,0000 га (кадастровий номер 4422581100:10:001:0017) для ведення особистого селянського господарства (угіддя – рілля) за рахунок земель сільськогосподарського призначенн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Ігор ДЗЮБА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54:00Z</dcterms:created>
  <dc:creator>1</dc:creator>
  <dc:description/>
  <dc:language>en-US</dc:language>
  <cp:lastModifiedBy>ЕЛЕНА</cp:lastModifiedBy>
  <cp:lastPrinted>2021-08-19T09:41:00Z</cp:lastPrinted>
  <dcterms:modified xsi:type="dcterms:W3CDTF">2021-10-28T07:57:00Z</dcterms:modified>
  <cp:revision>5</cp:revision>
  <dc:subject/>
  <dc:title/>
</cp:coreProperties>
</file>