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ДЕВ'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червня 2021 року                       смт Марківка                                 № 9 - 6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нкурсної комісії з відбору кандидатів на посади керівників комунальних підприємств, організацій, установ, закладів Марківської селищної ради, затвердженої рішенням восьмої сесії Марківської селищної ради сьомого скликання від 21.12.2019 № 8-16/2019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конкурсний відбір кандидатів для призначення на посаду керівників комунальних підприємств, організацій, установ, закладів Марківської селищної ради, затвердженого рішенням сьомої сесії Марківської селищної ради сьомого скликання від 12.12.2019 № 7-17/2019, в зв’язку з кадровими змінам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складу</w:t>
      </w:r>
      <w:r>
        <w:rPr>
          <w:sz w:val="28"/>
          <w:szCs w:val="28"/>
          <w:lang w:val="uk-UA"/>
        </w:rPr>
        <w:t xml:space="preserve"> конкурсної комісії з відбору кандидатів на посади керівників комунальних підприємств, організацій, установ, закладів Марківської селищної ради, затвердженої рішенням восьмої сесії Марківської селищної ради сьомого скликання від 21.12.2019 № 8-16/2019 (зі змінами), виклавши його у новій редакції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2.06.2021 року № 9-6/20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нкурсної комісії з відбору кандидатів на посади керівників комунальних підприємств, організацій, установ, закла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сла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я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арківської селищної ради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та звітності - головний бухгалтер Марківської селищ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адрової робот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Марк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55:00Z</dcterms:created>
  <dc:creator>Пользователь Windows</dc:creator>
  <dc:description/>
  <cp:keywords/>
  <dc:language>en-US</dc:language>
  <cp:lastModifiedBy>Надія Кривошлик</cp:lastModifiedBy>
  <cp:lastPrinted>2019-10-24T08:20:00Z</cp:lastPrinted>
  <dcterms:modified xsi:type="dcterms:W3CDTF">2021-07-05T12:59:00Z</dcterms:modified>
  <cp:revision>3</cp:revision>
  <dc:subject/>
  <dc:title>проект</dc:title>
</cp:coreProperties>
</file>