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6"/>
          <w:szCs w:val="26"/>
          <w:lang w:val="uk-UA"/>
        </w:rPr>
        <w:t xml:space="preserve">           </w:t>
      </w: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>РІШЕННЯ</w:t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  смт Марківка                                       №  7-143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43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адати дозвіл на розробку технічної документації із землеустрою щодо інвентаризації земель невитребуваних (нерозподілених) часток (паїв)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ташовані в контурі № 43 (угіддя – сіножаті, площа 15,3 га), згідно проекту роздержавлення і приватизації земель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рківського району Луганської області, розташованих за межами населених пунктів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их земельних діля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Укласти тристоронній договір між Марківською селищною радою, Логвиненко Євгеном Олексійовичем та суб’єктом, який має право на проведення робіт із земле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Логвиненку Євгену Олексійовичу провести оплату за виготовлення технічної документації із землеустрою щодо інвентаризації земель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4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у технічну документацію із землеустрою затвердити згідно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             Надія КРИВОШ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21:00Z</dcterms:created>
  <dc:creator>1</dc:creator>
  <dc:description/>
  <cp:keywords/>
  <dc:language>en-US</dc:language>
  <cp:lastModifiedBy>Олена Самардакова</cp:lastModifiedBy>
  <dcterms:modified xsi:type="dcterms:W3CDTF">2021-05-12T10:11:00Z</dcterms:modified>
  <cp:revision>4</cp:revision>
  <dc:subject/>
  <dc:title/>
</cp:coreProperties>
</file>